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  <w:t xml:space="preserve">Warunki Świadczenia Usługi - SLA </w:t>
      </w:r>
    </w:p>
    <w:p>
      <w:pPr>
        <w:pStyle w:val="Bezodstpw"/>
        <w:spacing w:lineRule="auto" w:line="276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TextBody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zapewnienia minimalnego poziomu dostępności Usługi wynoszącego min. 99,99 % w skali danego miesiąca kalendarzowego obowiązywania Umowy.</w:t>
      </w:r>
    </w:p>
    <w:p>
      <w:pPr>
        <w:pStyle w:val="TextBody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podjąć wszelkie działania mające na celu zapewnienie prawidłowego funkcjonowania infrastruktury informatycznej będącej Przedmiotem Umowy, która określona została w Załączniku nr 1 odpowiednio jako Infrastruktura Chmurowa.</w:t>
      </w:r>
    </w:p>
    <w:p>
      <w:pPr>
        <w:pStyle w:val="TextBody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 zastrzeżeniem zachowania zasad ustalonych w pkt 13 Okna Serwisowe oraz Przerwy Konserwacyjne uzgodnione z Zamawiającym nie będą uwzględniane w wyliczaniu poziomu dostępności Usług. </w:t>
      </w:r>
    </w:p>
    <w:p>
      <w:pPr>
        <w:pStyle w:val="TextBody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rak dostępności Usługi niezawiniony przez Wykonawcę, nie wpływa na obniżenie całkowitego czasu dostępności Usługi.</w:t>
      </w:r>
    </w:p>
    <w:p>
      <w:pPr>
        <w:pStyle w:val="TextBody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głoszenia Serwisowe będą przekazywane przez uprawnionych pracowników Zamawiającego drogą elektroniczną. </w:t>
      </w:r>
    </w:p>
    <w:p>
      <w:pPr>
        <w:pStyle w:val="TextBody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wyznacza następujące osoby uprawnione do dokonywania Zgłoszeń i przyjmowania potwierdzeń od Wykonawcy przyjęcia zgłoszenia problemu do realizacji. </w:t>
      </w:r>
    </w:p>
    <w:p>
      <w:pPr>
        <w:pStyle w:val="TextBody"/>
        <w:spacing w:before="0" w:after="0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________________, e-mail: ________________</w:t>
      </w:r>
    </w:p>
    <w:p>
      <w:pPr>
        <w:pStyle w:val="TextBody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, e-mail: ________________</w:t>
      </w:r>
    </w:p>
    <w:p>
      <w:pPr>
        <w:pStyle w:val="TextBody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obowiązany jest do udostępnia wszelkich informacji potrzebnych do realizacji Zgłoszenia Serwisowego.</w:t>
      </w:r>
    </w:p>
    <w:p>
      <w:pPr>
        <w:pStyle w:val="TextBody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głoszenia Serwisowe należy kierować na adres mailowy uzgodniony pomiędzy Zamawiającym </w:t>
        <w:br/>
        <w:t>a Wykonawcą, wpisując w temacie wiadomości „Infrastruktura ________________” lub poprzez internetowy całodobowy system zgłoszeniowy z zastrzeżeniem pkt 10 poniżej.</w:t>
      </w:r>
    </w:p>
    <w:p>
      <w:pPr>
        <w:pStyle w:val="TextBody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żda Awaria lub Awaria Krytyczna powinna być zgłoszona przez Zamawiającego odrębnie, to jest w formie odrębnego zgłoszenia zgodnie z pkt 8 powyżej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628" w:leader="none"/>
        </w:tabs>
        <w:suppressAutoHyphens w:val="false"/>
        <w:overflowPunct w:val="true"/>
        <w:autoSpaceDE w:val="true"/>
        <w:spacing w:lineRule="auto" w:line="276" w:before="0" w:after="0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łoszenie Serwisowe powinno zawierać następujące elementy:</w:t>
      </w:r>
    </w:p>
    <w:p>
      <w:pPr>
        <w:pStyle w:val="TextBody"/>
        <w:numPr>
          <w:ilvl w:val="0"/>
          <w:numId w:val="1"/>
        </w:numPr>
        <w:suppressAutoHyphens w:val="false"/>
        <w:overflowPunct w:val="true"/>
        <w:autoSpaceDE w:val="true"/>
        <w:spacing w:lineRule="auto" w:line="276" w:before="0" w:after="0"/>
        <w:jc w:val="both"/>
        <w:textAlignment w:val="auto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ata i godzina wystąpienia problemu,</w:t>
      </w:r>
    </w:p>
    <w:p>
      <w:pPr>
        <w:pStyle w:val="TextBody"/>
        <w:numPr>
          <w:ilvl w:val="0"/>
          <w:numId w:val="1"/>
        </w:numPr>
        <w:suppressAutoHyphens w:val="false"/>
        <w:overflowPunct w:val="true"/>
        <w:autoSpaceDE w:val="true"/>
        <w:spacing w:lineRule="auto" w:line="276" w:before="0" w:after="0"/>
        <w:jc w:val="both"/>
        <w:textAlignment w:val="auto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pis problemu zawierający m.in. opis okoliczności w jakich powstał problem, powtarzalność,</w:t>
      </w:r>
    </w:p>
    <w:p>
      <w:pPr>
        <w:pStyle w:val="TextBody"/>
        <w:numPr>
          <w:ilvl w:val="0"/>
          <w:numId w:val="1"/>
        </w:numPr>
        <w:suppressAutoHyphens w:val="false"/>
        <w:overflowPunct w:val="true"/>
        <w:autoSpaceDE w:val="true"/>
        <w:spacing w:lineRule="auto" w:line="276" w:before="0" w:after="0"/>
        <w:jc w:val="both"/>
        <w:textAlignment w:val="auto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ontakt do osoby odpowiedzialnej za zgłoszenie po stronie Zamawiającego,</w:t>
      </w:r>
    </w:p>
    <w:p>
      <w:pPr>
        <w:pStyle w:val="TextBody"/>
        <w:numPr>
          <w:ilvl w:val="0"/>
          <w:numId w:val="1"/>
        </w:numPr>
        <w:suppressAutoHyphens w:val="false"/>
        <w:overflowPunct w:val="true"/>
        <w:autoSpaceDE w:val="true"/>
        <w:spacing w:lineRule="auto" w:line="276" w:before="0" w:after="0"/>
        <w:jc w:val="both"/>
        <w:textAlignment w:val="auto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pis wpływu wywieranego na Systemy Zamawiającego.</w:t>
      </w:r>
    </w:p>
    <w:p>
      <w:pPr>
        <w:pStyle w:val="TextBody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 otrzymaniu Zgłoszenia Serwisowego Wykonawca potwierdzi przyjęcie Zgłoszenia.</w:t>
      </w:r>
    </w:p>
    <w:p>
      <w:pPr>
        <w:pStyle w:val="TextBody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>Gwarantowane terminy usuwania Awarii i Awarii Krytycznych:</w:t>
      </w:r>
    </w:p>
    <w:p>
      <w:pPr>
        <w:pStyle w:val="TextBody"/>
        <w:spacing w:lineRule="auto" w:line="276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697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268"/>
        <w:gridCol w:w="2409"/>
      </w:tblGrid>
      <w:tr>
        <w:trPr/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Kategoria zgłos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Czas Reak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Czas Naprawy</w:t>
            </w:r>
          </w:p>
        </w:tc>
      </w:tr>
      <w:tr>
        <w:trPr>
          <w:trHeight w:val="509" w:hRule="atLeast"/>
        </w:trPr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wa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Godziny Robocz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 Godzin Roboczych</w:t>
            </w:r>
          </w:p>
        </w:tc>
      </w:tr>
      <w:tr>
        <w:trPr>
          <w:trHeight w:val="444" w:hRule="atLeast"/>
        </w:trPr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waria Kryt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72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godziny zegarow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72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 godzin zegarowych</w:t>
            </w:r>
          </w:p>
        </w:tc>
      </w:tr>
    </w:tbl>
    <w:p>
      <w:pPr>
        <w:pStyle w:val="TextBody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>Przerwa Konserwacyjna (Okno Serwisowe) może wystąpić maksymalnie 2 razy w miesiącu, za każdym razem poza Godzinami Roboczymi.</w:t>
      </w:r>
    </w:p>
    <w:p>
      <w:pPr>
        <w:pStyle w:val="TextBody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zostanie poinformowany o planowanej Przerwie Konserwacyjnej w formie elektronicznej na określony adres e-mail lub telefonicznie. </w:t>
      </w:r>
    </w:p>
    <w:p>
      <w:pPr>
        <w:pStyle w:val="TextBody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każdorazowo otrzyma informację o czasie rozpoczęcia Prac Konserwacyjnych </w:t>
        <w:br/>
        <w:t xml:space="preserve">i planowanym czasie realizacji oraz skrócony opis wykonywanych operacji. </w:t>
      </w:r>
    </w:p>
    <w:p>
      <w:pPr>
        <w:pStyle w:val="TextBody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dczas Okna Serwisowego będzie mógł wystąpić brak dostępu do Usług. </w:t>
      </w:r>
    </w:p>
    <w:p>
      <w:pPr>
        <w:pStyle w:val="TextBody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nie jest zobowiązany do uzyskania zgody Zamawiającego na Przerwę Konserwacyjną. </w:t>
      </w:r>
    </w:p>
    <w:p>
      <w:pPr>
        <w:pStyle w:val="TextBody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dczas Okna Serwisowego Zamawiający pozwala Wykonawcy wykonywać wszystkie niezbędne prace techniczne. </w:t>
      </w:r>
    </w:p>
    <w:p>
      <w:pPr>
        <w:pStyle w:val="TextBody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jest zobowiązany do poinformowania Zamawiającego z minimum 48h wyprzedzeniem o planie Prac Konserwacyjnych, jeżeli jest konieczne wystąpienie Okna Serwisowego.</w:t>
      </w:r>
    </w:p>
    <w:p>
      <w:pPr>
        <w:pStyle w:val="TextBody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 realizacji Zgłoszenia Serwisowego Wykonawca przekazuje informację Zamawiającemu wraz </w:t>
        <w:br/>
        <w:t xml:space="preserve">z opisem zawierającym informacje na temat diagnozy i przyczyny problemu, podjętych działaniach oraz wyniku. </w:t>
      </w:r>
    </w:p>
    <w:p>
      <w:pPr>
        <w:pStyle w:val="TextBody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niedotrzymania przez Wykonawcę gwarancji dostępności Usług, Zamawiającemu przysługuje bonifikata wyrażona jako procent wynagrodzenia za dany okres rozliczeniowy </w:t>
        <w:br/>
        <w:t>wg.  następujących  zasad: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overflowPunct w:val="true"/>
        <w:autoSpaceDE w:val="true"/>
        <w:spacing w:lineRule="auto" w:line="276" w:before="72" w:after="72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wystąpienia Awarii Krytycznej: każda godzina zegarowa występowania Awarii Krytycznej ponad dopuszczony Czas Rozwiązania skutkuje obniżeniem należnego wynagrodzenia miesięcznego o kwotę stanowiącą równowartość 3 % wynagrodzenia za okres rozliczeniowy,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overflowPunct w:val="true"/>
        <w:autoSpaceDE w:val="true"/>
        <w:spacing w:lineRule="auto" w:line="276" w:before="72" w:after="72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wystąpienia Awarii: każda Godzina Robocza występowania Awarii ponad dopuszczony Czas Rozwiązania skutkuje obniżeniem należnego wynagrodzenia miesięcznego o kwotę stanowiącą równowartość 1% wynagrodzenia za okres rozliczeniowy.</w:t>
      </w:r>
    </w:p>
    <w:p>
      <w:pPr>
        <w:pStyle w:val="TextBody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onifikaty związane z naprawą Awarii Krytycznej lub Awarii liczone są w okresach rozliczeniowych. W przypadku wystąpienia w danym okresie rozliczeniowym zdarzenia będącego podstawą uzyskania bonifikaty, Wykonawca dokona odpowiedniej korekty faktury wystawionej za ten okres.</w:t>
      </w:r>
    </w:p>
    <w:p>
      <w:pPr>
        <w:pStyle w:val="TextBody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artość bonifikaty nie może przekroczyć odpłatności za Usługi za dany okres rozliczeniowy (miesiąc).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7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2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4z1">
    <w:name w:val="WW8Num4z1"/>
    <w:qFormat/>
    <w:rPr>
      <w:rFonts w:eastAsia="Bookman Old Sty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Bookman Old Style"/>
    </w:rPr>
  </w:style>
  <w:style w:type="character" w:styleId="WW8Num9z0">
    <w:name w:val="WW8Num9z0"/>
    <w:qFormat/>
    <w:rPr>
      <w:rFonts w:ascii="Calibri" w:hAnsi="Calibri" w:cs="Times New Roman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7z0">
    <w:name w:val="WW8NumSt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20-05-19T14:13:00Z</cp:lastPrinted>
  <dcterms:modified xsi:type="dcterms:W3CDTF">2020-05-26T10:27:00Z</dcterms:modified>
  <cp:revision>94</cp:revision>
  <dc:subject/>
  <dc:title>Wniosek o powołanie komisji</dc:title>
</cp:coreProperties>
</file>