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>świadczenie usług cateringowych dla Stobrawskiego Centrum Medycznego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ogłoszeniu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KUP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POKOJU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emy termin płatności faktury (P) do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ogłoszeniu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 xml:space="preserve">W przypadku wyboru naszej oferty zobowiązujemy się, </w:t>
      </w:r>
      <w:r>
        <w:rPr>
          <w:rFonts w:cs="Bookman Old Style" w:ascii="Bookman Old Style" w:hAnsi="Bookman Old Style"/>
          <w:b/>
          <w:sz w:val="20"/>
        </w:rPr>
        <w:t>w razie konieczności przygotowania diety kleikowej</w:t>
      </w:r>
      <w:r>
        <w:rPr>
          <w:rFonts w:cs="Bookman Old Style" w:ascii="Bookman Old Style" w:hAnsi="Bookman Old Style"/>
          <w:sz w:val="20"/>
        </w:rPr>
        <w:t xml:space="preserve">, do naliczania należności za przygotowanie posiłków wg tej diety w wysokości 1/3 wartości zaproponowanej ceny za poszczególne posiłki              w danym Szpitalu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ogłoszeniem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ogłoszeniu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ogłoszeniu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Arial" w:ascii="Bookman Old Style" w:hAnsi="Bookman Old Style"/>
          <w:i/>
          <w:sz w:val="16"/>
          <w:szCs w:val="16"/>
        </w:rPr>
        <w:t>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                  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9/US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Załącznik nr 2 do ogłoszenia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06-15T10:58:00Z</cp:lastPrinted>
  <dcterms:modified xsi:type="dcterms:W3CDTF">2020-06-15T08:58:00Z</dcterms:modified>
  <cp:revision>103</cp:revision>
  <dc:subject/>
  <dc:title>OFERTA</dc:title>
</cp:coreProperties>
</file>