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w zestawach od 1 do 20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>Dz.U. z 2018r. poz. 798 z póź. zm.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7r. poz. 1579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18r. poz. 798 z póź. zm.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9-29T09:22:00Z</cp:lastPrinted>
  <dcterms:modified xsi:type="dcterms:W3CDTF">2020-09-29T07:22:00Z</dcterms:modified>
  <cp:revision>128</cp:revision>
  <dc:subject/>
  <dc:title>załącznik nr 3 do oferty</dc:title>
</cp:coreProperties>
</file>