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20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>Proponuję dostawę partii zamówienia (D) w terminie ............. dni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partii zamówienia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ę termin rozpatrzenia reklamacji ilościowej (R) w ciągu ……… godzin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2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09-29T09:16:00Z</cp:lastPrinted>
  <dcterms:modified xsi:type="dcterms:W3CDTF">2020-09-29T07:16:00Z</dcterms:modified>
  <cp:revision>101</cp:revision>
  <dc:subject/>
  <dc:title>OFERTA</dc:title>
</cp:coreProperties>
</file>