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ESTAWIENIE PARAMETRÓW TECHNICZNYCH 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sz w:val="24"/>
          <w:szCs w:val="24"/>
        </w:rPr>
        <w:t>Urządzenie FED  -  do bezinwazyjnego leczenia bocznych skrzywień kręgosłupa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rzą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Wpisać TAK lub podać parametr oferowany -</w:t>
            </w:r>
            <w:r>
              <w:rPr>
                <w:b/>
              </w:rPr>
              <w:t>wypełnia Wykonawc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urządzenia do 250 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iążenie normalne  do 75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źwig maksymalny 13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eumatyczne ramię pchające do symulowania siły korekcyj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tery kółka jezdne z hamulcam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całkowita do 214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długość 220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szerokość 185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 przyciski bezpieczeństwa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oziomu ciśnienia w układzie pneumatycznym na ramieniu pchając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 do elongacji pacjenta w osi pionowej – system podwieszenia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 rozmiary kamizelek do podwieszania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prądem zmiennym 220-230 V / Częstotliwość - 50 Hz / Natężenie - 2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y system czyszczenia układu pneumaty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ść stabilizatorów pozycji pacjenta (peloty) z możliwością regu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ła nacisku w ramieniu pchającym od 0 do 100 kg z możliwością regu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pracy w środowisku o temperaturze od 10°C do 40°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acy  w środowisku o wilgotności względnej do 93% bez skrapl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Niespełnienie choćby jednego z wymogów technicznych stawianych przez Zamawiającego          w niniejszej tabeli spowoduje odrzucenie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69" w:leader="none"/>
      </w:tabs>
      <w:rPr/>
    </w:pPr>
    <w:r>
      <w:rPr>
        <w:rFonts w:cs="Cambria" w:ascii="Cambria" w:hAnsi="Cambria"/>
        <w:i/>
      </w:rPr>
      <w:t>Nr sprawy ZP/1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kern w:val="2"/>
      <w:sz w:val="24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Calibri" w:cs="GE Inspira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7:00Z</dcterms:created>
  <dc:creator>Ewa Jonienc</dc:creator>
  <dc:description/>
  <cp:keywords/>
  <dc:language>en-US</dc:language>
  <cp:lastModifiedBy>Ewa Jonienc</cp:lastModifiedBy>
  <cp:lastPrinted>2018-10-12T11:00:00Z</cp:lastPrinted>
  <dcterms:modified xsi:type="dcterms:W3CDTF">2020-11-23T07:29:00Z</dcterms:modified>
  <cp:revision>3</cp:revision>
  <dc:subject/>
  <dc:title>Wniosek o powołanie komisji</dc:title>
</cp:coreProperties>
</file>