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badań mikrobiologicznych w kierunku diagnostyki gruźlicy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 xml:space="preserve">oferuję wykonanie przedmiotowych świadczeń zdrowotnych, zgodnie z wymaganiami określonymi              </w:t>
      </w:r>
      <w:r>
        <w:rPr/>
        <w:t>w szczegółowych warunkach konkursu ofert 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992"/>
        <w:gridCol w:w="1276"/>
        <w:gridCol w:w="170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Nazwa bad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cena jedn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wartość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Bookman Old Style" w:hAnsi="Bookman Old Style"/>
                <w:color w:val="000000"/>
              </w:rPr>
              <w:t>Preparat bezpośredni BK (plwocina, BAL,               płyn z jamy opłucnowej i inn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Bookman Old Style" w:hAnsi="Bookman Old Style"/>
                <w:color w:val="000000"/>
              </w:rPr>
              <w:t>Posiew w kierunku gruźlicy (plwocina, BAL,              płyn z jamy opłucnowej i inn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Lekowrażliwość pratków/test niacynow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owy na czas określony w szczegółowych warunkach konkursu ofert tj. od dnia                      </w:t>
      </w:r>
      <w:r>
        <w:rPr>
          <w:rFonts w:cs="Bookman Old Style" w:ascii="Bookman Old Style" w:hAnsi="Bookman Old Style"/>
          <w:b/>
        </w:rPr>
        <w:t>1 stycznia 2021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3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kern w:val="2"/>
        </w:rPr>
        <w:t xml:space="preserve">zapewniam stałość cen na udzielane świadczenia zdrowotne objęte niniejszym konkursem ofert w okresie trwania umowy tj. </w:t>
      </w: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stycznia 2021r.</w:t>
      </w:r>
      <w:r>
        <w:rPr>
          <w:rFonts w:cs="Bookman Old Style" w:ascii="Bookman Old Style" w:hAnsi="Bookman Old Style"/>
        </w:rPr>
        <w:t xml:space="preserve"> do dnia                 </w:t>
      </w:r>
      <w:r>
        <w:rPr>
          <w:rFonts w:cs="Bookman Old Style" w:ascii="Bookman Old Style" w:hAnsi="Bookman Old Style"/>
          <w:b/>
        </w:rPr>
        <w:t>31 grudnia 2023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z datą ich wystawienia nie później niż w roku 2019, potwierdzające udział Przyjmującego Zamówienie w zewnętrznej kontroli jakości badań mikrobiologicznych w zakresie badań będących przedmiotem niniejszego konkursu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12-11T13:24:00Z</cp:lastPrinted>
  <dcterms:modified xsi:type="dcterms:W3CDTF">2020-12-11T12:43:00Z</dcterms:modified>
  <cp:revision>41</cp:revision>
  <dc:subject/>
  <dc:title>O f e r t a</dc:title>
</cp:coreProperties>
</file>