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Szczegółowy zakres obowiązków, uprawnień i czynności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kres czynności kierowcy-ratownika medyczneg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Kierowca-Ratownik medyczny </w:t>
      </w:r>
      <w:r>
        <w:rPr>
          <w:rFonts w:cs="Bookman Old Style" w:ascii="Bookman Old Style" w:hAnsi="Bookman Old Style"/>
        </w:rPr>
        <w:t xml:space="preserve">podlega bezpośrednio Pielęgniarce Koordynującej Izby Przyjęć, a w zakresie realizowanych zadań diagnostycznych, </w:t>
      </w:r>
      <w:r>
        <w:rPr>
          <w:rFonts w:cs="Bookman Old Style" w:ascii="Bookman Old Style" w:hAnsi="Bookman Old Style"/>
          <w:sz w:val="19"/>
        </w:rPr>
        <w:t>terapeutycznych i</w:t>
      </w:r>
      <w:r>
        <w:rPr>
          <w:rFonts w:cs="Bookman Old Style" w:ascii="Bookman Old Style" w:hAnsi="Bookman Old Style"/>
        </w:rPr>
        <w:t xml:space="preserve"> rehabilitacyjnych - Kierownikowi Izby Przyjęć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 zakresie wykonywania zadań-obowiązków </w:t>
      </w: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współpracuje z lekarzem leczącym, pielęgniarkami oraz innymi członkami zespołu terapeutycznego,                   a w razie potrzeby, także z pracownikami innych oddziałów i działów pomocniczych SCM. sp.            z o. o.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Koordynującą Izby Przyję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Kierowca-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160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Kierowca-</w:t>
      </w:r>
      <w:r>
        <w:rPr>
          <w:rFonts w:eastAsia="SimSun;宋体" w:cs="Bookman Old Style" w:ascii="Bookman Old Style" w:hAnsi="Bookman Old Style"/>
          <w:b/>
          <w:kern w:val="2"/>
          <w:lang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bidi="hi-IN"/>
        </w:rPr>
        <w:t>zobowiązany jest do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Koordynującą Izby Przyjęć lub osobę pełniącą zastępstw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raźnego lub okresowego wykonywania czynności związanych z charakterem pracy kierowcy-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lanowania i realizacji zadań kierowcy-ratownika medycznego w porozumieniu                  z pacjentem lub jego rodzi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Poddawania się wstępnym, okresowym i kontrolnym oraz innym badaniom lekarskim                i stosowanie się do wskazań lekarski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na stanowisku, którego zakres obowiązków dotycz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awidłowe prowadzenie kart drogowych, dokładne i rzetelne wypełnianie odpowiednich rubryk zgodnie z  wykonywanymi zadaniami tj.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 odnotowywanie godzin podstawienie i zwolnienia pojazd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-  odnotowywanie trasy przejazdu wraz z km i czasem wykonania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/>
        </w:rPr>
        <w:t xml:space="preserve">-  odnotowywanie tankowań i stanu licznik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kładanie pielęgniarce koordynującej Izby Przyjęć kart drogowych po zakończonym dyżurz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ezwzględne stosowanie obowiązujących przepisów Prawa  o ruchu drog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Zgłaszanie Pielęgniarce Koordynującej Izby Przyjęć wszelkich stwierdzonych usterek, uszkodzeń pojazdu,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prowadzenie przed rozpoczęciem każdego dyżuru obsługi codziennej pojazdu polegającej na: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sprawdzeniu stanu i działania oświetlenia w pojeździe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sprawdzenie stanu i działania sygnałów świetlnych i dźwiękowych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/>
        </w:rPr>
        <w:t>- sprawdzenie stanu paliw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sprawdzenie stanu poziomu płynu chłodniczego, płynu hamulcowego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sprawdzenie stanu oleju w silnik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sprawdzenie stanu opon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skontrolowanie ogólnego stanu nadwozi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sprawdzenie stanu wyposażenia podstaw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bałości i troska o czystość i estetykę pojazdu, ogumienia i materiałów pęd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bałość i troska o czystość i estetykę miejsca postoju i otoczenia pojaz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ywanie inny czynności, poleceń przełożonego zgodnie ze swoimi kwalifikacjami i umiejętnościami, a których wykonanie wynika z potrzeb SCM w Ku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kern w:val="2"/>
          <w:sz w:val="19"/>
        </w:rPr>
      </w:pPr>
      <w:r>
        <w:rPr>
          <w:rFonts w:eastAsia="SimSun;宋体" w:cs="Bookman Old Style" w:ascii="Bookman Old Style" w:hAnsi="Bookman Old Style"/>
          <w:b/>
          <w:kern w:val="2"/>
          <w:sz w:val="19"/>
          <w:lang w:bidi="hi-IN"/>
        </w:rPr>
        <w:t>W RAZIE POGORSZENIA STANU ZDROWIA PACJENTA  PODCZAS TRANSPORTU WEZWAĆ ZESPÓŁ RATOWNICTWA MEDYCZNEGO I PODJĄĆ MEDYCZNE CZYNNOŚCI RATUNKOWE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i prowadzenie podstawowej 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tlenoterapii czynnej lub wspomaganie oddechu lub sztucznej wentylacji płuc,            z użyciem tlenu lub powietrza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 (leki ratujące życie)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 w zaspakajaniu podstawowych potrzeb sanitarno-higienicznych pacjenta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Bezzwłoczne powiadomienie Pielęgniarki Koordynującej i lekarza dyżurnego                           w przypadku: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wiedzialność za należyty stan sanitarno-higieniczny swojego miejsca pracy: pojazd uprzywilejowany, dyżurka, gabinet zabiegowy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 karetki w leki, sprzęt i materiał opatrunkowy, oraz systematyczne sygnalizowanie braków.</w:t>
      </w: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Kierowca-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boru sposobu wykonywania zabiegów, do których został profesjonalnie przygotowany              w trakcie kształcenia zawodowego i doskonalenia podyplom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7.  Korzystania z konsultacji lub pomocy osób kompetentnych w sytuacjach kiedy 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 Wglądu do własnych akt personalnych, znajomości oceny sporządzanej w celu oceny przydatności na danym stanowisk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 xml:space="preserve">Kierowca-Ratownik medyczny </w:t>
      </w:r>
      <w:r>
        <w:rPr>
          <w:rFonts w:cs="Bookman Old Style" w:ascii="Bookman Old Style" w:hAnsi="Bookman Old Style"/>
        </w:rPr>
        <w:t>jest odpowiedzialny za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bałość o mienie, przestrzeganie przepisów bhp i ppoż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chowanie tajemnicy służbowej i państwowej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/>
        </w:rPr>
        <w:t>Uszkodzenia pojazdu spowodowane z winy kierowcy, lub inne uszkodzenia powstałych w wyniku nie wykonania oględzin codziennych w pojeździe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tosowanie przepisów Prawa o ruchu drogowym,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łaściwą eksploatację pojazdu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an techniczny powierzonego samochód oraz jego wyposaż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ierowcy zabrania się przewożenia pojazdem służbowym osób postronnych, nie związanych ze zleceniem wyjazdu zespołu, używania samochodu do celów prywatnych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Służbową odpowiedzialność za całość powierzonych zadań i spra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8</w:t>
      <w:tab/>
      <w:t xml:space="preserve">Strona </w:t>
    </w:r>
    <w:r>
      <w:rPr>
        <w:rFonts w:cs="Cambria"/>
        <w:i/>
      </w:rPr>
      <w:fldChar w:fldCharType="begin"/>
    </w:r>
    <w:r>
      <w:rPr>
        <w:i/>
        <w:rFonts w:cs="Cambria"/>
      </w:rPr>
      <w:instrText xml:space="preserve"> PAGE </w:instrText>
    </w:r>
    <w:r>
      <w:rPr>
        <w:i/>
        <w:rFonts w:cs="Cambria"/>
      </w:rPr>
      <w:fldChar w:fldCharType="separate"/>
    </w:r>
    <w:r>
      <w:rPr>
        <w:i/>
        <w:rFonts w:cs="Cambria"/>
      </w:rPr>
      <w:t>4</w:t>
    </w:r>
    <w:r>
      <w:rPr>
        <w:i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 w:val="false"/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szCs w:val="3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Bookman Old Style" w:hAnsi="Bookman Old Style" w:eastAsia="Times New Roman" w:cs="Bookman Old Style"/>
      <w:b w:val="fals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eastAsia="Times New Roman" w:cs="Bookman Old Style"/>
      <w:b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i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i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56:00Z</dcterms:created>
  <dc:creator>teresa</dc:creator>
  <dc:description/>
  <cp:keywords/>
  <dc:language>en-US</dc:language>
  <cp:lastModifiedBy>Ewa Jonienc</cp:lastModifiedBy>
  <cp:lastPrinted>2018-02-13T09:43:00Z</cp:lastPrinted>
  <dcterms:modified xsi:type="dcterms:W3CDTF">2018-02-13T08:58:00Z</dcterms:modified>
  <cp:revision>3</cp:revision>
  <dc:subject/>
  <dc:title>Załącznik nr 1 do SWKO</dc:title>
</cp:coreProperties>
</file>