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i/>
          <w:sz w:val="16"/>
        </w:rPr>
        <w:t xml:space="preserve">    </w:t>
      </w:r>
      <w:r>
        <w:rPr>
          <w:rFonts w:cs="Bookman Old Style" w:ascii="Bookman Old Style" w:hAnsi="Bookman Old Style"/>
          <w:i/>
          <w:sz w:val="16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i/>
          <w:sz w:val="28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</w:rPr>
        <w:t xml:space="preserve">dostawa wyrobów medycznych i art. jednorazowego użytku na potrzeby SCM Sp. z o. o., </w:t>
      </w:r>
      <w:r>
        <w:rPr>
          <w:rFonts w:cs="Bookman Old Style" w:ascii="Bookman Old Style" w:hAnsi="Bookman Old Style"/>
        </w:rPr>
        <w:t>oferujemy wykonanie przedmiotu zamówienia, zgodnie z wymaganiami określonymi w zapytaniu ofertowym, za cenę ryczałtową: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…………… poz. ……………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netto 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T ………%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brutto</w:t>
      </w:r>
    </w:p>
    <w:p>
      <w:pPr>
        <w:pStyle w:val="Normal"/>
        <w:spacing w:lineRule="auto" w:line="360"/>
        <w:ind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  <w:lang w:val="en-US" w:eastAsia="en-US"/>
        </w:rPr>
        <w:t>Oferowane przez nas produkty spełniają wymogi określone w zapytaniu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amy, że uważamy się za związanych nin. ofertą na czas 30 dni od daty jej złożenia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y niezbędny potencjał techniczny i dysponujemy osobami zdolnymi do wykonania zamówienia.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świadczamy, że dołączony do zapytania projekt umowy został przez nas zaakceptowany    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……………………………………………………………………………………………………;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; e-mail 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Wykonawca lub jego upełnomocniony przedstawiciel: 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13/09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8-09-14T11:23:00Z</cp:lastPrinted>
  <dcterms:modified xsi:type="dcterms:W3CDTF">2018-09-14T09:23:00Z</dcterms:modified>
  <cp:revision>75</cp:revision>
  <dc:subject/>
  <dc:title>OFERTA</dc:title>
</cp:coreProperties>
</file>