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wysokospecjalistycznego sprzętu dla pracowni diagnostycznych Szpitala w Kup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8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09-26T11:39:00Z</dcterms:modified>
  <cp:revision>86</cp:revision>
  <dc:subject/>
  <dc:title>Wniosek o powołanie komisji</dc:title>
</cp:coreProperties>
</file>