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8"/>
        </w:rPr>
      </w:pPr>
      <w:r>
        <w:rPr>
          <w:rFonts w:cs="Arial" w:ascii="Bookman Old Style" w:hAnsi="Bookman Old Style"/>
          <w:b/>
          <w:sz w:val="28"/>
        </w:rPr>
        <w:t>FORMULARZ CENOWY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</w:rPr>
        <w:t xml:space="preserve">dostawa sprzętu medycznego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dla pracowni diagnostycznych Szpitala w Kup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3941"/>
        <w:gridCol w:w="580"/>
        <w:gridCol w:w="1388"/>
        <w:gridCol w:w="1292"/>
        <w:gridCol w:w="567"/>
        <w:gridCol w:w="1417"/>
      </w:tblGrid>
      <w:tr>
        <w:trPr>
          <w:trHeight w:val="73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3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Nazwa sprzętu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lość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ena jedn. netto [zł]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VAT [%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artość brutto         [zł]</w:t>
            </w:r>
          </w:p>
        </w:tc>
      </w:tr>
      <w:tr>
        <w:trPr>
          <w:trHeight w:val="85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Arial" w:ascii="Bookman Old Style" w:hAnsi="Bookman Old Style"/>
              </w:rPr>
              <w:t>Ssak przenośny (zgodnie z opisem   w zestawieniu parametrów technicznych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ózek zabiegowy, pneumatyczny (zgodnie z opisem   w zestawieniu parametrów technicznych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Diatermia z bimerem argonowym (zgodnie z opisem   w zestawieniu parametrów technicznych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parat do znieczulenia (zgodnie z opisem   w zestawieniu parametrów technicznych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Łóżko – sala wybudzeń (zgodnie z opisem   w zestawieniu parametrów technicznych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Kardiomonitor do monitorowania parametrów życiowych – sala wybudzeń (zgodnie z opisem   w zestawieniu parametrów technicznych)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utoklaw parowy (zgodnie z opisem   w zestawieniu parametrów technicznych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8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parat do pH metrii (zgodnie z opisem   w zestawieniu parametrów technicznych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Bookman Old Style" w:hAnsi="Bookman Old Style"/>
                <w:b/>
                <w:color w:val="000000"/>
              </w:rPr>
              <w:t>Razem: 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color w:val="000000"/>
              </w:rPr>
            </w:pPr>
            <w:r>
              <w:rPr>
                <w:rFonts w:cs="Arial" w:ascii="Bookman Old Style" w:hAnsi="Bookman Old Style"/>
                <w:b/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9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2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9-26T13:36:00Z</cp:lastPrinted>
  <dcterms:modified xsi:type="dcterms:W3CDTF">2018-09-28T09:03:00Z</dcterms:modified>
  <cp:revision>92</cp:revision>
  <dc:subject/>
  <dc:title>Wniosek o powołanie komisji</dc:title>
</cp:coreProperties>
</file>