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 xml:space="preserve">ZESTAWIENIE PARAMETRÓW TECHNICZNYCH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Pozycja nr 1: SSAK PRZENOŚNY – 3 szt.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Przenośny ssak elektry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kern w:val="2"/>
              </w:rPr>
            </w:pPr>
            <w:r>
              <w:rPr>
                <w:rFonts w:cs="Arial" w:ascii="Bookman Old Style" w:hAnsi="Bookman Old Style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godny uchwyt do przenoszenia ssa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kern w:val="2"/>
              </w:rPr>
            </w:pPr>
            <w:r>
              <w:rPr>
                <w:rFonts w:cs="Arial" w:ascii="Bookman Old Style" w:hAnsi="Bookman Old Style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zolejowa, bezobsługowa pompa ssą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udowa wykonana z tworzywa o wysokiej odporności, łatwa do dezynfek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symalna wydajność  32l/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kres regulacji 20-90 k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bór mocy do 150 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tr antybakter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yb pracy – praca ciąg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obodny wybór pomiędzy przełącznikiem  ręcznym i nożnym podczas regulacja siły ssa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ulator ciś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budowany manometr do pomiaru podciśnienia ze skalą mmH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</w:rPr>
              <w:t>Dwa transparentne pojemniki, nietłukące z podziałką o pojemności 2000 ml w tym jeden  z pokrywą z zabezpieczeniem przeciwprzelewow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man Old Style" w:hAnsi="Bookman Old Style" w:cs="Arial"/>
              </w:rPr>
            </w:pPr>
            <w:r>
              <w:rPr>
                <w:rFonts w:cs="Calibri" w:ascii="Bookman Old Style" w:hAnsi="Bookman Old Style"/>
              </w:rPr>
              <w:t>Możliwość stosowania zbiorników o pojemności 1000 ml oraz zbiorników (wkładów) jednoraz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miary max urządzenia (szer. x głęb. x wys.) 550mm x 264mm x 365mm (+/- 10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aga urządzenia nie większa niż  5,5 kg (+/-0,2k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Do oferty należy dołączyć katalogi i / lub ulotki informacyjne producenta lub dystrybutora – w języku polskim , potwierdzające parametry techniczne oferowanego wyrob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Pozycja nr 2: WÓZEK ZABIEGOWY, PNEUMATYCZNY– 1 szt.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Konstrukcja wózka  – metalowa malowana proszkow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Długość 2020 mm ( +/- 50 mm 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Szerokość 730 mm ( +/- 50 mm 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Wymiary leża : 1950 x 600 mm ( +/- 20 mm 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en-US"/>
              </w:rPr>
            </w:pPr>
            <w:r>
              <w:rPr>
                <w:rFonts w:cs="Arial" w:ascii="Bookman Old Style" w:hAnsi="Bookman Old Style"/>
                <w:lang w:val="en-US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Regulacja wysokości leża hydrauliczna w zakresie od 620 do 940 mm ( +/- 20 mm ) za pomocą obustronnej dźwigni noż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Reg. Pozycji Trendelenburga ok. 18 st. i anty – Trendelenburga ok. 10 st. Za pomocą sprężyny gazowej z blokad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Leże dwuczęściowe  pokryte odejmowanym materacem o gr. Min. 30 m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Leże zabezpieczone przed uderzeniami za pomocą 4 krążków odbojowy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Wózek wyposażony w chromowane barierki bocz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Regulacja segmentu pleców do 65 st. Za pomocą sprężyny gazow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Pod leżem tunel na kasetę RT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Podstawa z metalowym koszem na podręczne rzeczy pacjenta oraz uchwyt na butle z tlene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>4 koła jezdne o średnicy 150mm, wykonane z tworzywa z blokada centralną i kierunkową. Dźwignie blokady oznaczony kolorysty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o oferty należy dołączyć katalogi i / lub ulotki informacyjne producenta lub dystrybutora – w języku polskim , potwierdzające parametry techniczne oferowanego wyrob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w niniejszej tabeli spowoduje odrzucenie oferty.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Pozycja nr 3: DIATERMIA Z BIMEREM ARGONOWYM – 1 </w:t>
      </w:r>
      <w:r>
        <w:rPr/>
        <w:t>szt.</w:t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 przeznaczone do cięcia i koagulacji oraz koagulacji argonowej w zabiegach endoskopowych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Zasilanie elektryczne urządzenia: 230V 50Hz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Podstawowa częstotliwość pracy generatora 333kHz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parat z zabezpieczeniem przed impulsem defibrylacji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bezpieczenie przeciwporażeniowe. Klasa I CF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bezpieczenie przed przeciążeniem aparatu z aktywnym pomiarem temperatury kluczowych elementów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parat z wewnętrznym modułem argonowym (jedno urządzenie), bez dodatkowych przystawek. Obsługa wszystkich dostępnych trybów pracy z jednego panelu sterowania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bookmarkStart w:id="0" w:name="OLE_LINK2"/>
            <w:bookmarkStart w:id="1" w:name="OLE_LINK1"/>
            <w:r>
              <w:rPr>
                <w:rFonts w:cs="Arial" w:ascii="Bookman Old Style" w:hAnsi="Bookman Old Style"/>
              </w:rPr>
              <w:t>Wewnętrzny układ symulujący podłączenie pacjenta, który każdorazowo po włączeniu aparatu testuje kalibrację toru mocy, gwarantując prawidłowy dobór mocy  podczas zabiegu.</w:t>
            </w:r>
            <w:bookmarkEnd w:id="0"/>
            <w:bookmarkEnd w:id="1"/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Komunikacja z urządzeniem za pomocą ekranu dotykowego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zytelny kolorowy, ciekłokrystaliczny wyświetlacz parametrów pracy nie mniejszy niż 7”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Możliwość regulacji jasności ekranu w 100-o stopniowej skali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Komunikacja w języku polskim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 xml:space="preserve">System kontroli aplikacji elektrody neutralnej dwudzielnej.  Stała kontrola aplikacji elektrody podczas trwania całego zabiegu.  Wyświetlacz poprawnego podłączenia elektrody neutralnej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ła aplikacja elektrody neutralnej dwudzielnej  sygnalizowana alarmem oraz komunikatem na ekranie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Urządzenie wyposażone w 2 niezależne wyjścia z rozpoznawaniem podłączonych instrumentów: dla narzędzi argonowych oraz dla narzędzi mono / bipolarnych nieargonowych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żliwość regulacji głośności sygnałów aktywacji – 100 poziomów (bez możliwości całkowitego wyciszenia)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idok aktualnie aktywowanego trybu pracy na ekranie głównym aparatu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eastAsia="Calibri" w:cs="Arial"/>
              </w:rPr>
            </w:pPr>
            <w:r>
              <w:rPr>
                <w:rFonts w:cs="Arial" w:ascii="Bookman Old Style" w:hAnsi="Bookman Old Style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eastAsia="Calibri" w:cs="Arial" w:ascii="Bookman Old Style" w:hAnsi="Bookman Old Style"/>
              </w:rPr>
              <w:t>Sygnalizacja akustyczna aktywowanego trybu pracy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Aktywacja funkcji cięcia, koagulacji oraz plazmy argonowej przy użyciu jednego 3-przyciskowego włącznika nożnego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Wizualna i akustyczna sygnalizacja nieprawidłowego działania urządzenia. Informacja o niesprawności w formie komunikatu z opisem, wyświetlanym na ekranie urządzenia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parat na wózku wyposażonym w platformę jezdną z blokadą kół, z zamykaną szafką na butlę argonową (5L / 10L)  oraz koszykiem na akcesoria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nstrukcja w języku polskim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parat wyposażony w system automatycznego doboru mocy wyjściowej cięcia i koagulacji w zależności od parametrów tkanki, szybkości cięcia oraz elektrody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nitor mocy informujący o mocy średniej i szczytowej podczas procesu cięc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Automatyczna regulacja mocy wyjściowej cięcia endoskopowego w zakresie do min. 400W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inimum 8 efektów w każdym z dostępnych trybów cięcia i koagulacji monopolarnej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inimum 4 tryby cięcia, w tym tryby do zabiegów polipektomii, papillotomii oraz mukozektomii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utomatyczna regulacja mocy wyjściowej koagulacji monopolarnej w zakresie do min. 200W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utomatyczna regulacja mocy wyjściowej koagulacji monopolarnej endoskopowej w zakresie do min. 40W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Minimum 2 rodzaje koagulacji monopolarnej w tym koagulacja przeznaczona do zabiegów endoskopowy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inimum 8 efektów koagulacji  dostępnych dla każdego rodzaju koagulacji monopolarnej kontaktowej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oagulacja plazmą argonową z mocą do min. 40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in. 2 rodzaje koagulacji plazmą argonową w tym koagulacja pulsacyjn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oagulacja bipolarna endoskopowa z automatyczną regulacją mocy wyjściowej w zakresie do min. 60W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utomatyczne rozpoznawanie podłączonych narzędzi wraz z automatycznym przywołaniem trybów pracy i nastaw właściwych dla podłączonego instrumentu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Informacja o podłączonym instrumencie widoczna na aktywnym panelu sterowania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nformacja na wyświetlaczu o wartości nastawionego przepływu argonu dla plazmy argonowej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egulacja przepływu argonu w zakresie od min. 0,5 do 3 l/min. z krokiem co 0,1 l/min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3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napełnienia instrumentów argonem przed aktywacją plazmy argonowej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zabezpieczająca przed aktywacją plazmy argonowej przed wypełnieniem przewodów argone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Włącznik nożny 3-przyciskowy do aktywacji cięcia, koagulacji i plazmy argonowej, bezprzewodowy – 1 szt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Elektrody neutralne jednorazowego użytku, dwudzielne, hydrożelowe z systemem rozprowadzającym prąd równomiernie na całej  powierzchni elektrody, nie wymagające aplikacji w określonym kierunku w stosunku do pola operacyjnego, kompatybilne z system monitorowania aplikacji elektrody neutralnej – 100 szt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abel elektrod jednorazowych wtyk płaski dł. 3m – 1 szt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ielorazowy kabel do podłączenia elektrody argonowej giętkiej dł. min. 3,5m, złącze owalne, kompatybilny z systemem rozpoznawania narzędzi – 1 szt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Wielorazowa elektroda argonowa giętka, długość 2.2m, średnica 2.3mm, w komplecie z adapterem do czyszczenia - 2 szt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eduktor argonowy z czujnikiem ciśnienia– 1szt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Butla argonowa 5L – 1szt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ielorazowy kabel do podłączenia pętli do polipektomii dł. min. 3m, kompatybilny z systemem rozpoznawania narzędzi – 1szt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Wózek wyposażony w cztery kółka, z rączką , z zamykaną szafką na butlę argonową 5 lub 10-litrową. Wyposażony koszyk na akcesoria – 1 szt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w niniejszej tabeli spowoduje odrzucenie oferty.</w:t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Pozycja nr 4: APARAT DO ZNIECZULENIA – 1 </w:t>
      </w:r>
      <w:r>
        <w:rPr/>
        <w:t>szt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silanie 230 V 50 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Wbudowany blat/pólka do pisania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integrowane z aparatem oświetlenie przestrzeni robo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in. 3 szuflady na drobne akceso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Mobilny aparat, cztery koła jezdne, blokada wszystkich kół aparatu, podest na stopy oper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abryczny uchwyt 10 l butli rezerwowych zgodnych z PN, tlenowej i podtlenku azotu na tylnej ścianie apara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in. 4 dodatkowe gniazda elektryczne 230V na tylnej ścianie aparatu umożliwiające podłączenie dodatkowych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Zasilanie gazowe (N2O, O2, powietrze) z sieci centralnej, wtyki typu A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waryjne zasilanie gazowe z butli (N2O, O2), reduktory (bez butli) w komple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Manometry dotyczące ciśnienia z sieci centralnej oraz osobne dla butli rezerwowych na panelu przednim apara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silanie awaryjne aparatu na min. 90 minut; akumulator doładowywany w czasie pracy; wskaźnik poziomu naładowania na ekranie respir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chwyty 2 parowników mocowanych jednocześnie – system Selectat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Blokada uniemożliwiająca  jednoczesną podaż dwóch środków wziewnych jednocześ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b/>
              </w:rPr>
              <w:t>System dystrybucji gaz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recyzyjne przepływomierze mechaniczne dla tlenu, podtlenku azotu, powietrza.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kres min. tlen, powietrze: 0-15 l/min; N2O: 0-10 l/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ystem automatycznego utrzymywania stężenia tlenu w mieszaninie oddechowej z podtlenkiem azotu na poziomie min. 2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Dostosowanie do znieczulania z niskimi przepływ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b/>
              </w:rPr>
              <w:t>Układ oddech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kład oddechowy okrężny do wentylacji dorosłych i dzie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Układ oddechowy fabrycznie podgrzew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żliwość podłączenia układów bezzastawkowych, osobne wyjście bez konieczności rozłączania układu okręż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bejście tlenowe (bypass tlenowy) o wydajności min. 25 l/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Dodatkowy, zintegrowany z aparatem niezależny przepływomierz O</w:t>
            </w:r>
            <w:r>
              <w:rPr>
                <w:rFonts w:cs="Arial" w:ascii="Bookman Old Style" w:hAnsi="Bookman Old Style"/>
                <w:vertAlign w:val="subscript"/>
              </w:rPr>
              <w:t>2</w:t>
            </w:r>
            <w:r>
              <w:rPr>
                <w:rFonts w:cs="Arial" w:ascii="Bookman Old Style" w:hAnsi="Bookman Old Style"/>
              </w:rPr>
              <w:t xml:space="preserve"> do podaży na maskę lub wąsy tlenowe, zakres: 0-15 l/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iśnieniowa zastawka bezpieczeńs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chłaniacz dwutlenku węgla o budowie przeziernej o pojemności min. 1,5 l. Możliwość wymiany pochłaniacza w czasie pracy bez rozszczelnienia układu. Sygnalizacja odłączenia pochłaniacz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Wizualizacja zastawek wdechowej i wydechowej w układzie okrężnym. Możliwość demontażu do czyszczenia i sterylizacji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Eliminacja gazów anestetycznych poza salę operacyj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Respirator anestetyczny napędzany pneumatycznie, sterowany mikroprocesor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Tryb wentyl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ryb ręczny wentyl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entylacja kontrolowana objętością VC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entylacja kontrolowana ciśnieniem PC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entylacja  w trybie SIMV (VCV, PCV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Tryb wentylacji PSV z zabezpieczeniem na wypadek bezdec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Regulac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Dodatnie ciśnienie końcowo wydechowe PEEP (podać zakres) min. 4 do 30 cmH2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eg. Stosunku wdechu do wydechu – podać zakres, min 1:8 do 4: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eg. czasu wdechu (podać zakres), min. 0,5 – 5 s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eg. częstości oddechu (podać zakres) min 4 do 90 odd./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eg. ciśnienia wdechowego od min 5 do 60 cmH2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eg. ciśnienia wspomagania od min 5 do 60 cmH2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eg. Objętości oddechowej (podać zakres) min: 20 – 1500 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Reg. pauzy wdechowej w zakresie min 5-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eg. czułości wyzwalania przepływowego w zakresie min. 0,5 - 15 l/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eg. czułości wyzwalania ciśnieniowego w zakresie min. 1 - 15 cmH2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Alar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larm niskiej i wysokiej objętości minutowej M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Alarm niskiej i wysokiej objętości pojedynczego oddechu T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larm niskiej i wysokiej częstości oddechów 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larm minimalnego i maksymalnego ciśnienia wdech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larm braku zasilania w energię elektrycz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larm Apn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larm minimalnego i maksymalnego stężenia tle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larm nieprawidłowego montażu lub odłączonego pochłaniacza CO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utomatyczny zapis z możliwością łatwego odczytu min. 100 ostatnich komunikatów o alarmach i błęd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miar i obraz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objętości oddechowej T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Pomiar objętości minutowej M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częstotliwości oddechowej 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iśnienia szczyt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iśnienia Plateau (wartość cyfrow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Ciśnienia średni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iśnienia PEEP (wartość cyfrow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ężenia tlenu wdech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rzywa ciśnienia i krzywa przepływu w funkcji czasu wyświetlane na ekranie aparatu przy wentylacji mechanicznej i rę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żliwość wyświetlania pętli oddechowych: ciśnienie/objętość, przepływ/objętość i przepływ/ciśnienie. Możliwość zapisania pętli referencyjnej  i  zapamiętania min. 4 wyświetlonych pętli spirometrycznych.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z wyświetlaniem oporów i podatności dróg oddech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Kolorowy ekran respiratora, przekątna min. 10,4’’, wbudowany w korpus apara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bsługa respiratora za pomocą pokrętła funkcyjnego i ekranu doty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utomatyczna kompensacja dopływu świeżych gazów w trakcie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podatności układu oddechowego wraz z automatyczną kompensacją w czasie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Trendy graficzne i tabelaryczne min. dla TVe, MV, Ppeak, Plateau, PEEP, f, CO2. Trendy z min. 24 god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ale wyświetlana na ekranie aparatu aktualna data i czas oraz wbudowany stoper umożliwiający monitorowanie czasu trwania zabieg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b/>
              </w:rPr>
              <w:t>Kapnografia z analizą gazów anestetycznych i pomiarem stężenia tlenu (moduł aparat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Pomiar stężenia CO2 (wdechowe i wydechow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stężenia tlenu (wdechowe i wydechowe) za pomocą czujnika paramagnetycznego. Nie dopuszcza się czujników galwanicz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nitorowane gazy anestetyczne: izofluran, enfluran, sewofluran, desfluran (automatyczna identyfikacja środk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Wyświetlanie krzywej kapnografi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bliczanie i wyświetlanie wartości MAC z uwzględnieniem wieku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Jeden ssak injektorowy z regulacją siły ssania, napędzany sprężonymi gazami (powietrze) z butlą wielorazowego użytku o pojemności min 1,0 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arownik do sevofluranu system Q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omunikacja całego systemu z użytkownikiem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parat i monitor jednego producenta (możliwość wykorzystania modułów aparatu w monitorze z wyświetlaniem parametrów dotyczących np. stężeń gaz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nstrukcja Obsługi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MONITOR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</w:rPr>
              <w:t>Kardiomonitor stacjonarno-przenośny o masie nie większej niż 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Kardiomonitor wyposażony w uchwyt służący do przenosz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Kardiomonitor kolorowy z ekranem LCD z podświetleniem LED, o przekątnej ekranu nie mniejszej niż 15 cali, rozdzielczości co najmniej 1024x768 pikseli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</w:rPr>
              <w:t>Jednoczesna prezentacja na ekranie co najmniej 10 krzywych dynamicz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</w:rPr>
              <w:t xml:space="preserve">Trendy wszystkich mierzonych parametrów: co najmniej 100-godzinne z rozdzielczością nie gorszą niż 1 minuta i co najmniej 1000 godzin z rozdzielczością nie gorszą niż 10 minu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pamiętywanie zdarzeń alarmowych oraz zdarzeń wpisanych przez użytkownika – pamięć co najmniej 500 zestawów odcinków krzywych i wartości paramet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ategorie wiekowe pacjentów: dorośli, dzieci i noworodk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Pomiar i monitorowanie co najmniej następujących parametrów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EKG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dchylenie odcinka ST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Liczba oddechów (RESP)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aturacja (Spo2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Ciśnienie krwi, mierzone metodą nieinwazyjną (NIBP)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emperatura (T1,T2,TD)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nwazyjny pomiar ciśnienia (IBP1, IBP2)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apnografia w strumieniu bocznym (CO2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overflowPunct w:val="true"/>
              <w:autoSpaceDE w:val="true"/>
              <w:spacing w:before="0" w:after="0"/>
              <w:ind w:left="345" w:hanging="345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Zakres częstości rytmu serca: minimum 15÷300 bpm.  </w:t>
            </w:r>
            <w:r>
              <w:rPr>
                <w:rFonts w:cs="Arial" w:ascii="Bookman Old Style" w:hAnsi="Bookman Old Style"/>
                <w:iCs/>
              </w:rPr>
              <w:t xml:space="preserve">   Poda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Cs/>
              </w:rPr>
            </w:pPr>
            <w:r>
              <w:rPr>
                <w:rFonts w:cs="Arial" w:ascii="Bookman Old Style" w:hAnsi="Bookman Old Style"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overflowPunct w:val="true"/>
              <w:autoSpaceDE w:val="true"/>
              <w:spacing w:before="0" w:after="0"/>
              <w:ind w:left="345" w:hanging="345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Monitorowanie EKG przy wykorzystaniu przewodu 3. i 5. końcówkowego odprowadzeń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overflowPunct w:val="true"/>
              <w:autoSpaceDE w:val="true"/>
              <w:spacing w:before="0" w:after="0"/>
              <w:ind w:left="345" w:hanging="345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Dokładność pomiaru częstości rytmu: nie gorsza niż+/- 1%. </w:t>
            </w:r>
          </w:p>
          <w:p>
            <w:pPr>
              <w:pStyle w:val="Normal"/>
              <w:spacing w:before="0" w:after="0"/>
              <w:ind w:left="345" w:hanging="345"/>
              <w:contextualSpacing/>
              <w:rPr>
                <w:rFonts w:ascii="Bookman Old Style" w:hAnsi="Bookman Old Style" w:cs="Arial"/>
                <w:iCs/>
              </w:rPr>
            </w:pPr>
            <w:r>
              <w:rPr>
                <w:rFonts w:cs="Arial" w:ascii="Bookman Old Style" w:hAnsi="Bookman Old Style"/>
                <w:iCs/>
              </w:rPr>
              <w:t xml:space="preserve">Poda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Cs/>
              </w:rPr>
            </w:pPr>
            <w:r>
              <w:rPr>
                <w:rFonts w:cs="Arial" w:ascii="Bookman Old Style" w:hAnsi="Bookman Old Style"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overflowPunct w:val="true"/>
              <w:autoSpaceDE w:val="true"/>
              <w:spacing w:before="0" w:after="0"/>
              <w:ind w:left="345" w:hanging="345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Prędkości kreślenia co najmniej do wyboru: 6,25 mm/s; 12,5 mm/s; 25 mm/s; 50 mm/s.   </w:t>
            </w:r>
            <w:r>
              <w:rPr>
                <w:rFonts w:cs="Arial" w:ascii="Bookman Old Style" w:hAnsi="Bookman Old Style"/>
                <w:iCs/>
              </w:rPr>
              <w:t>Poda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Cs/>
              </w:rPr>
            </w:pPr>
            <w:r>
              <w:rPr>
                <w:rFonts w:cs="Arial" w:ascii="Bookman Old Style" w:hAnsi="Bookman Old Style"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overflowPunct w:val="true"/>
              <w:autoSpaceDE w:val="true"/>
              <w:spacing w:before="0" w:after="0"/>
              <w:ind w:left="345" w:hanging="345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Detekcja sty</w:t>
            </w:r>
            <w:r>
              <w:rPr>
                <w:rFonts w:cs="Arial" w:ascii="Bookman Old Style" w:hAnsi="Bookman Old Style"/>
                <w:sz w:val="18"/>
              </w:rPr>
              <w:t xml:space="preserve">mulatora z graficznym zaznaczeniem na krzywej EK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overflowPunct w:val="true"/>
              <w:autoSpaceDE w:val="true"/>
              <w:spacing w:before="0" w:after="0"/>
              <w:ind w:left="345" w:hanging="345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Czułość: co najmniej 0,125 cm/mV; 0,25 cm/mV; 0,5 cm/mV; 1,0 cm/mV; 2 cm/mV; 4,0 cm/mV; auto.  </w:t>
            </w:r>
            <w:r>
              <w:rPr>
                <w:rFonts w:cs="Arial" w:ascii="Bookman Old Style" w:hAnsi="Bookman Old Style"/>
                <w:iCs/>
              </w:rPr>
              <w:t>wymieni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Cs/>
              </w:rPr>
            </w:pPr>
            <w:r>
              <w:rPr>
                <w:rFonts w:cs="Arial" w:ascii="Bookman Old Style" w:hAnsi="Bookman Old Style"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overflowPunct w:val="true"/>
              <w:autoSpaceDE w:val="true"/>
              <w:spacing w:before="0" w:after="0"/>
              <w:ind w:left="345" w:hanging="345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>Analiza odchylenia odcinka ST w siedmiu odprowadzeniach jednocześnie w zakresie od -2,0 do +2,0 mV. Możliwość ustawienia jednostki pomiarowej m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overflowPunct w:val="true"/>
              <w:autoSpaceDE w:val="true"/>
              <w:spacing w:before="0" w:after="0"/>
              <w:ind w:left="345" w:hanging="345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rezentacja zmian odchylenia ST w postaci wzorcowych odcinków ST z nanoszonymi na nie bieżącymi  odcinkami lub w formie wykresów koł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nitorowanie odcinka Q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Analiza zaburzeń rytmu (co najmniej 20), z rozpoznawaniem co najmniej następujących zaburzeń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Bradykardi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achykardi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systoli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achykardia komorow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igotanie komór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igotanie przedsionków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ymulator nie przechwytuj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ymulator nie generuje impulsów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alwa komorow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VC/min wyso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oddechów (RESP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Zakres pomiaru: minimum 1-150 oddechów /min </w:t>
            </w:r>
            <w:r>
              <w:rPr>
                <w:rFonts w:cs="Arial" w:ascii="Bookman Old Style" w:hAnsi="Bookman Old Style"/>
                <w:i/>
                <w:iCs/>
              </w:rPr>
              <w:t>Podać</w:t>
            </w:r>
            <w:r>
              <w:rPr>
                <w:rFonts w:cs="Arial" w:ascii="Bookman Old Style" w:hAnsi="Bookman Old Style"/>
                <w:iCs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Cs/>
              </w:rPr>
            </w:pPr>
            <w:r>
              <w:rPr>
                <w:rFonts w:cs="Arial" w:ascii="Bookman Old Style" w:hAnsi="Bookman Old Style"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  <w:iCs/>
              </w:rPr>
            </w:pPr>
            <w:r>
              <w:rPr>
                <w:rFonts w:cs="Arial" w:ascii="Bookman Old Style" w:hAnsi="Bookman Old Style"/>
              </w:rPr>
              <w:t>Dokładność pomiaru: nie gorsza niż +/-2 oddech /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Cs/>
              </w:rPr>
            </w:pPr>
            <w:r>
              <w:rPr>
                <w:rFonts w:cs="Arial" w:ascii="Bookman Old Style" w:hAnsi="Bookman Old Style"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Prędkość kreślenia: co najmniej 3 mm/s; 6,25 mm/s; 12,5 mm/s; 25mm/s, 50 mm/s.   </w:t>
            </w:r>
            <w:r>
              <w:rPr>
                <w:rFonts w:cs="Arial" w:ascii="Bookman Old Style" w:hAnsi="Bookman Old Style"/>
                <w:i/>
                <w:iCs/>
              </w:rPr>
              <w:t xml:space="preserve">Poda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żliwość wyboru odprowadzeń do monitorowania respir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Pomiar saturacji (SpO2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kres pomiaru saturacji: 0÷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Zakres pomiaru pulsu: co najmniej 20÷300/min.      </w:t>
            </w:r>
            <w:r>
              <w:rPr>
                <w:rFonts w:cs="Arial" w:ascii="Bookman Old Style" w:hAnsi="Bookman Old Style"/>
                <w:i/>
                <w:iCs/>
              </w:rPr>
              <w:t xml:space="preserve">Poda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Dokładność pomiaru saturacji w zakresie 70÷100%: nie gorsza niż +/- 3%.    </w:t>
            </w:r>
            <w:r>
              <w:rPr>
                <w:rFonts w:cs="Arial" w:ascii="Bookman Old Style" w:hAnsi="Bookman Old Style"/>
                <w:i/>
                <w:iCs/>
              </w:rPr>
              <w:t>Poda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pozwalająca na jednoczesny pomiar SpO2 i nieinwazyjnego ciśnienia bez wywoływania alarmu SpO2 w momencie pompowania mankietu na kończynie na której założony jest czuj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larm desatur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ciśnienia krwi metodą nieinwazyjną (NIBP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Oscylometryczna metoda pomiar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Zakres pomiaru ciśnienia: co najmniej 15÷280 mmHg. </w:t>
            </w:r>
            <w:r>
              <w:rPr>
                <w:rFonts w:cs="Arial" w:ascii="Bookman Old Style" w:hAnsi="Bookman Old Style"/>
                <w:i/>
                <w:iCs/>
              </w:rPr>
              <w:t>Poda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>Zakres pomiaru pulsu wraz z NIBP: co najmniej 30÷300 bp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Dokładność pomiaru: nie gorsza niż +/- 5mmHg.  </w:t>
            </w:r>
            <w:r>
              <w:rPr>
                <w:rFonts w:cs="Arial" w:ascii="Bookman Old Style" w:hAnsi="Bookman Old Style"/>
                <w:i/>
                <w:iCs/>
              </w:rPr>
              <w:t>Poda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Tryb pomiaru: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AUTO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ęcz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Zakres programowania interwałów w trybie AUTO: co najmniej 1÷480 minut. </w:t>
            </w:r>
          </w:p>
          <w:p>
            <w:pPr>
              <w:pStyle w:val="Normal"/>
              <w:spacing w:before="0" w:after="0"/>
              <w:ind w:left="486" w:hanging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  <w:t xml:space="preserve">Poda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żliwość wstępnego ustawienia ciśnienia w mankie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Pomiar temperatury (TEMP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Zakres pomiarowy: co najmniej 25÷42˚C.         </w:t>
            </w:r>
            <w:r>
              <w:rPr>
                <w:rFonts w:cs="Arial" w:ascii="Bookman Old Style" w:hAnsi="Bookman Old Style"/>
                <w:i/>
                <w:iCs/>
              </w:rPr>
              <w:t xml:space="preserve">Poda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Dokładność pomiaru: nie gorsza niż +/- 0,1˚C.   </w:t>
            </w:r>
            <w:r>
              <w:rPr>
                <w:rFonts w:cs="Arial" w:ascii="Bookman Old Style" w:hAnsi="Bookman Old Style"/>
                <w:i/>
                <w:iCs/>
              </w:rPr>
              <w:t>Poda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Jednoczesne wyświetlanie co najmniej trzech wartości : 2 temperatury ciała i temperatura różnic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kapnografii w strumieniu bocz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9"/>
              </w:numPr>
              <w:suppressAutoHyphens w:val="false"/>
              <w:overflowPunct w:val="true"/>
              <w:autoSpaceDE w:val="true"/>
              <w:spacing w:before="0" w:after="0"/>
              <w:ind w:left="345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kres pomiarowy stężenia CO2 co najmniej od 0 do 75 mmH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9"/>
              </w:numPr>
              <w:suppressAutoHyphens w:val="false"/>
              <w:overflowPunct w:val="true"/>
              <w:autoSpaceDE w:val="true"/>
              <w:spacing w:before="0" w:after="0"/>
              <w:ind w:left="345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kres pomiarowy częstości oddechu co najmniej od 4 do 120 R/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9"/>
              </w:numPr>
              <w:suppressAutoHyphens w:val="false"/>
              <w:overflowPunct w:val="true"/>
              <w:autoSpaceDE w:val="true"/>
              <w:spacing w:before="0" w:after="0"/>
              <w:ind w:left="345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nitor wyposażony w funkcję trybu intubacji: zawieszenie działania alarmów związanych z modułem CO2 i wyświetlanie na ekranie stopera z czasem jaki pozostał do zakończenia procesu intubacji (ustawiane czasy co najmniej do wyboru 1 i 2 minuty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nwazyjny pomiar ciśnienia krwi (IB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23"/>
              </w:numPr>
              <w:suppressAutoHyphens w:val="false"/>
              <w:overflowPunct w:val="true"/>
              <w:spacing w:before="0" w:after="0"/>
              <w:ind w:left="345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Wyświetlanie jednej lub dwóch krzywych ciśnienia oraz wartości skurczowych, rozkurczowych i średnich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23"/>
              </w:numPr>
              <w:suppressAutoHyphens w:val="false"/>
              <w:overflowPunct w:val="true"/>
              <w:spacing w:before="0" w:after="0"/>
              <w:ind w:left="345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wyboru różnych etykiet ciśnienia w tym dotyczących ciśnień żylnych i tętni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23"/>
              </w:numPr>
              <w:suppressAutoHyphens w:val="false"/>
              <w:overflowPunct w:val="true"/>
              <w:spacing w:before="0" w:after="0"/>
              <w:ind w:left="345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kres pomiarowy ciśnienia od -40 do +350 mmH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23"/>
              </w:numPr>
              <w:suppressAutoHyphens w:val="false"/>
              <w:overflowPunct w:val="true"/>
              <w:spacing w:before="0" w:after="0"/>
              <w:ind w:left="345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wyświetlania dwóch krzywych ciśnienia ze wspólnym poziomem z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23"/>
              </w:numPr>
              <w:suppressAutoHyphens w:val="false"/>
              <w:overflowPunct w:val="true"/>
              <w:spacing w:before="0" w:after="0"/>
              <w:ind w:left="345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bliczanie wartości PPV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Wyposażenie kardiomonitora w akcesoria pomiarowe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Kabel EKG 5-odprowadzenio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Przewód łączący do mankietów do pomiaru NIB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ankiet do pomiaru NIBP: śre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Czujnik SpO2 na palec dla dorosłych typu klips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wierzchniowy czujnik tempera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rzewód połączeniowy do przetworników ciś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estaw akcesoriów do pomiaru CO2: 2 pułapki wodne (lub nafiony) do usuwania wilgoci z układu pomiarowego, 10 jednorazowych linii próbkując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Obsługa kardiomonitora przy pomocy, pokrętła, przycisków oraz poprzez ekran dotykowy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-stopniowy system alarmów monitorowanych parametr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>Akustyczne i wizualne sygnalizowanie wszystkich alarm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Możliwość zawieszenia stałego lub czasowego alarm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ybór czasowego zawieszenia alarmów – co najmniej 5 czasów do wybor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stawianie różnych poziomów alarmowania dla poszczególnych parametr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stawianie głośności sygnalizacji alarmowej (co najmniej 10 poziomów do wyboru) oraz wzorca dźwiękowej sygnalizacji (co najmniej 3 wzorce do wybor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Ręczne i automatyczne (na żądanie obsługi) ustawienie granic alarmowych w odniesieniu do aktualnego stanu monitorowanego pacjent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analizy zmian częstości akcji serca z ostatnich 24 godzin informacje o wartościach HR: średniej, średniej za dnia, średniej w nocy, maksymalnej, minimalnej oraz prawidłowej (w granicach ustawionych alarmów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Funkcja analizy NIBP z ostatnich 24 godzin informacje o wartościach ciśnienia: średniej, średniej za dnia, średniej w nocy, maksymalnej za dnia, maksymalnej w nocy, minimalnej za dnia, minimalnej w nocy oraz prawidłowej (w granicach ustawionych alarmów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Zasilanie kardiomonitora z sieci elektroenergetycznej 230V AC 50Hz i akumulatora, wbudowanego w kardiomonito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Czas pracy kardiomonitora, zasilanego z akumulatora (przy braku napięcia elektroenergetycznej sieci zasilającej, pomiar NIBP co 15 min): nie krótszy niż 2 godziny. </w:t>
            </w:r>
          </w:p>
          <w:p>
            <w:pPr>
              <w:pStyle w:val="Normal"/>
              <w:spacing w:before="0" w:after="0"/>
              <w:ind w:left="345" w:hanging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  <w:t xml:space="preserve">Poda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Czas ładowania akumulatora: nie dłuższy niż 5 godzin. </w:t>
            </w:r>
          </w:p>
          <w:p>
            <w:pPr>
              <w:pStyle w:val="Normal"/>
              <w:spacing w:before="0" w:after="0"/>
              <w:ind w:left="345" w:hanging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  <w:t xml:space="preserve">Poda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Graficzny wskaźnik stanu naładowania akumulator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Kardiomonitor przystosowany do pracy w sieci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Interfejs i oprogramowanie sieciowe, umożliwiające pracę kardiomonitora w sieci przewodowej z centralą monitorującą. </w:t>
            </w:r>
            <w:r>
              <w:rPr>
                <w:rFonts w:cs="Arial" w:ascii="Bookman Old Style" w:hAnsi="Bookman Old Style"/>
                <w:i/>
                <w:i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podglądu danych z innych monitorów podłączonych do sieci bez stacji centralnego nadz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informowania o alarmach pojawiających się na innych kardiomonitorach podłączonych do wspólnej sie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zdalnego wyciszania alarmów w innych kardiomonitorach podłączonych do wspólnej sie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nitor przystosowany do eksportu danych do standardowego komputera osobistego niepełniącego jednocześnie funkcji centrali (na wyposażeniu kardiomonitora oprogramowanie do archiwizacji danych na PC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ardiomonitor przystosowany do pracy w sieci z centralą pielęgniarską gotową do współpracy z systemami monitorowania wyposażonymi w zaawansowane moduły pomiarowe takie jak:</w:t>
            </w:r>
          </w:p>
          <w:p>
            <w:pPr>
              <w:pStyle w:val="Normal"/>
              <w:spacing w:before="0" w:after="0"/>
              <w:ind w:left="345" w:hanging="0"/>
              <w:contextualSpacing/>
              <w:rPr/>
            </w:pPr>
            <w:r>
              <w:rPr>
                <w:rFonts w:cs="Arial" w:ascii="Bookman Old Style" w:hAnsi="Bookman Old Style"/>
              </w:rPr>
              <w:t xml:space="preserve">- rzut minutowy metodami: termodylucji, IKG, PiCCO; </w:t>
            </w:r>
          </w:p>
          <w:p>
            <w:pPr>
              <w:pStyle w:val="Normal"/>
              <w:spacing w:before="0" w:after="0"/>
              <w:ind w:left="345" w:hanging="0"/>
              <w:contextualSpacing/>
              <w:rPr>
                <w:rFonts w:ascii="Bookman Old Style" w:hAnsi="Bookman Old Style" w:cs="Arial"/>
                <w:lang w:val="de-DE"/>
              </w:rPr>
            </w:pPr>
            <w:r>
              <w:rPr>
                <w:rFonts w:cs="Arial" w:ascii="Bookman Old Style" w:hAnsi="Bookman Old Style"/>
                <w:lang w:val="de-DE"/>
              </w:rPr>
              <w:t xml:space="preserve">- BIS; </w:t>
            </w:r>
          </w:p>
          <w:p>
            <w:pPr>
              <w:pStyle w:val="Normal"/>
              <w:spacing w:before="0" w:after="0"/>
              <w:ind w:left="345" w:hanging="0"/>
              <w:contextualSpacing/>
              <w:rPr>
                <w:rFonts w:ascii="Bookman Old Style" w:hAnsi="Bookman Old Style" w:cs="Arial"/>
                <w:lang w:val="de-DE"/>
              </w:rPr>
            </w:pPr>
            <w:r>
              <w:rPr>
                <w:rFonts w:cs="Arial" w:ascii="Bookman Old Style" w:hAnsi="Bookman Old Style"/>
                <w:lang w:val="de-DE"/>
              </w:rPr>
              <w:t xml:space="preserve">- NMT; </w:t>
            </w:r>
          </w:p>
          <w:p>
            <w:pPr>
              <w:pStyle w:val="Normal"/>
              <w:spacing w:before="0" w:after="0"/>
              <w:ind w:left="345" w:hanging="0"/>
              <w:contextualSpacing/>
              <w:rPr>
                <w:rFonts w:ascii="Bookman Old Style" w:hAnsi="Bookman Old Style" w:cs="Arial"/>
                <w:lang w:val="de-DE"/>
              </w:rPr>
            </w:pPr>
            <w:r>
              <w:rPr>
                <w:rFonts w:cs="Arial" w:ascii="Bookman Old Style" w:hAnsi="Bookman Old Style"/>
                <w:lang w:val="de-DE"/>
              </w:rPr>
              <w:t>- EEG,</w:t>
            </w:r>
          </w:p>
          <w:p>
            <w:pPr>
              <w:pStyle w:val="Normal"/>
              <w:spacing w:before="0" w:after="0"/>
              <w:ind w:left="345" w:hanging="0"/>
              <w:contextualSpacing/>
              <w:rPr>
                <w:rFonts w:ascii="Bookman Old Style" w:hAnsi="Bookman Old Style" w:cs="Arial"/>
                <w:lang w:val="de-DE"/>
              </w:rPr>
            </w:pPr>
            <w:r>
              <w:rPr>
                <w:rFonts w:cs="Arial" w:ascii="Bookman Old Style" w:hAnsi="Bookman Old Style"/>
                <w:lang w:val="de-DE"/>
              </w:rPr>
              <w:t>- ScvO2 lub SvO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de-DE"/>
              </w:rPr>
            </w:pPr>
            <w:r>
              <w:rPr>
                <w:rFonts w:cs="Arial" w:ascii="Bookman Old Style" w:hAnsi="Bookman Old Style"/>
                <w:lang w:val="de-D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de-DE"/>
              </w:rPr>
            </w:pPr>
            <w:r>
              <w:rPr>
                <w:rFonts w:cs="Arial" w:ascii="Bookman Old Style" w:hAnsi="Bookman Old Style"/>
                <w:lang w:val="de-DE"/>
              </w:rPr>
              <w:t>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Port  USB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icha praca urządzenia – chłodzenie bez wentyl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nitor zabezpieczony przed zalaniem wodą – stopień ochrony co najmniej IPX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  <w:sz w:val="24"/>
        </w:rPr>
        <w:t>Pozycja nr 5: ŁÓŻKO – SALA WYBUDZEŃ – 1 szt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Łóżko szpitalne o wymiarach leża 200cm x 90 cm (+/-5cm) wraz z funkcją przedłużania leża min. 150 mm i czterema otworami we wszystkich narożnikach łózka do montażu wyposażenia dodatkowego 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Łóżko z elektrycznymi regulacjami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sokości , segmentu pleców , segmentu uda, przechyłów Trendelenburga i antyTrendelenburg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Zasilanie 230 V, 50 Hz z sygnalizacją włączenia do sieci w celu uniknięcia nieświadomego wyrwania kabla z gniazdka i uszkodzenia łóżka lub gniazdka.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abel zasilający w przewodzie skręcanym rozciągliwym. Nie dopuszcza się przewodów prostych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CPR segmentu pleców pozwalająca na natychmiastową reakcję w sytuacjach zagrożenia życia pacjent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autokonturu- jednoczesnej regulacji segmentu pleców i segmentu ud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gulacja elektryczna wysokości leża, w zakresie 350 mm do 750 mm (+/- 20mm), gwarantująca bezpieczne opuszczanie łóżka i zapobiegająca „zeskakiwaniu z łóżka” /nie dotykaniu pełnymi stopami podłogi podczas opuszczania łóżka/. Nie dopuszcza się rozwiązań o wysokości minimalnej wyższej narażającej pacjenta na ryzyko upadk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gulacja elektryczna pleców min 65°  oraz regulacja elektryczna uda min 34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gulacja elektryczna pozycji Trendelenburga i antyTrendelnburga min. 15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Leże łóżka  4 – sekcyjne, w tym 3 ruchome. Leże wypełnienie panelami tworzywowymi. Po kilka paneli w segmencie pleców i podudzia. Panele gładkie, łatwo demontowalne, lekkie (maksymalna waga pojedynczego panelu poniżej 1kg) nadające się do dezynfekcji. Panele zabezpieczone przed przesuwaniem się i wypadnięciem poprzez system zatrzaskowy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highlight w:val="yellow"/>
              </w:rPr>
            </w:pPr>
            <w:r>
              <w:rPr>
                <w:rFonts w:cs="Calibri" w:ascii="Bookman Old Style" w:hAnsi="Bookman Old Style"/>
              </w:rPr>
              <w:t>Funkcja autoregresji segmentu pleców oraz uda, niwelująca ryzyko powstawania odleżyn dzięki minimalizacji nacisku w odcinku krzyżowo-lędźwiowym a tym samym pełniąca funkcje profilaktyczną  przeciwko odleżynom stopnia 1-4. W segmencie pleców: min.9cm, w segmencie uda: min.5cm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highlight w:val="yellow"/>
              </w:rPr>
            </w:pPr>
            <w:r>
              <w:rPr>
                <w:rFonts w:cs="Arial" w:ascii="Bookman Old Style" w:hAnsi="Bookman Old Style"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zaawansowanej autoregresji, system teleskopowego odsuwania się segmentu pleców oraz uda nie tylko do tyłu, ale i do góry (ruch po okręgu) podczas podnoszenia segmentów, w celu eliminacji sił tarcia będącymi potencjalnym zagrożeniem powstawania odleżyn stopnia 1:4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czyty łóżka tworzywowe z jednolitego odlewu bez miejsc klejenia/skręcania, wyjmowane od strony nóg i głowy z możliwością zablokowania szczytu przed wyjęciem na czas transportu łóżka w celu uniknięcia wypadnięcia szczytu i stracenia kontroli nad łóżkiem. Blokady szczytów z graficzną, kolorystyczną informacją: zablokowane/odblokowane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oła metalowe o średnicy 125mm. Centralna oraz kierunkowa blokada kół uruchamiana za pomocą jednej z dwóch dźwigni zlokalizowanych bezpośrednio przy kołach od strony nóg, po obu stronach łóżka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ezpieczne obciążenie robocze dla każdej pozycji leża i segmentów na poziomie minimum 250kg. Pozwalające na wszystkie możliwe regulacje przy tym obciążeniu bez narażenia bezpieczeństwa pacjenta i powstanie incydentu medycznego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arierki boczne metalowe lakierowane składane wzdłuż ramy leża nie powodujące poszerzenia łóżka, barierki składane poniżej poziomu materaca, Barierki boczne składające się z min trzech poprzeczek. W celach bezpieczeństwa barierki odblokowywane w min dwóch ruchach. tj. podniesienie barierki, zwolnienie blokady oraz  opuszczenie barierki. Nie dopuszcza się łóżka z barierkami z przyciskiem/dźwignią blokady działającym bez podniesienia barierk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Łóżko wyposażone w pilot z możliwością podświetlenia przycisków w celu łatwej obsługi podczas nocy oraz  centralny panelu sterowania dla   personelu: min. regulacja kąta nachylenia segmentu pleców, ud oraz wysokości, funkcji przechyłów wzdłużnych, autokontur, pozycja antyszokowa, pozycja krzesła kardiologicznego i pozycja CPR. Panel z możliwością zawieszenia na szczycie od strony nóg oraz schowania w półce na pościel. Min. 3 oznaczone innymi kolorami strefy w panelu sterowania w celu bardziej intuicyjnej obsługi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gulacja elektryczna uzyskiwana przy pomocy jednego oznaczonego odpowiednim piktogramem przycisku na panelu sterowniczym montowanym na szczycie łóżka od strony nóg :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- pozycji krzesła kardiologicznego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- pozycji leża CPR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- pozycji leża antyszokowej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łączniki/blokady funkcji elektrycznych (uruchamiane na panelu sterowniczym dla personelu) dla poszczególnych regulacji: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- regulacji wysokości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- regulacji części plecowej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- regulacji części nożnej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- przechyłu Trendelenburga i anty-Trendelenburga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- pozycji krzesła kardiologicznego.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Diodowe wskaźniki informujące o zablokowanych regulacjach w panelu dla personelu oraz w pilocie dla pacjenta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Przycisk bezpieczeństwa (oznaczony charakterystycznie: STOP lub tez o innym oznaczeniu) natychmiastowe odłączenie wszystkich (za wyjątkiem funkcji ratujących życie)  funkcji elektrycznych w przypadku wystąpienia zagrożenia dla pacjenta lub personelu również odcinający funkcje w przypadku braku podłączenia do sieci – pracy na akumulatorze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Zabezpieczenie przed nieświadomym uruchomieniem funkcji poprzez konieczność wciśnięcia przycisku uruchamiającego dostępność funkcji. Przycisk aktywacji na panelu dla personelu i pilocie pacjenta. Naciśnięcie przycisku aktywacji na pilocie lub panelu sterowania aktywuje wszystkie sterowniki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Odłączenie wszelkich regulacji po min. 180 sekundach nieużywania regulacji, za wyjątkiem funkcji ratujących życi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71"/>
      </w:tblGrid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ystem elektrycznej ochrony przed uszkodzeniem łóżka w wyniku przeciążenia, polegający na wyłączeniu regulacji łóżka w przypadku przekroczenia dopuszczalnego obciąże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Łóżko wyposażone w rozwiązania zapewniające bezpieczeństwo pacjenta: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-</w:t>
              <w:tab/>
              <w:t>system dźwiękowego alarmu odblokowanych kółek chroniących przed nieświadomym pozostawieniem niezblokowanego łóżka mogącym narazić na upadek na skutek niestabilności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-</w:t>
              <w:tab/>
              <w:t>Wbudowany akumulator do zasilania podczas transportu lub w sytuacjach zaniku prądu. Diodowy wskaźnik stanu naładowania akumulatora w panelu sterowania dla personelu. Diodowy wskaźnik informujący dodatkowo o konieczności wymiany bateri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Łóżko wyposażone w rozwiązanie ułatwiające pracę personelu /brak konieczności schylania się i narażania kręgosłupa na uraz/ :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arierki boczne wyposażone w mechanizm zwalniania barierki w jej górnej części, na najwyższej poprzeczce, składane jedną ręką 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Wyposażenie łóżka :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-Barierki boczne opisane powyżej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- materac szpitalny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Do oferty należy dołączyć katalogi i / lub ulotki informacyjne producenta lub dystrybutora – w języku polskim , potwierdzające parametry techniczne oferowanego wyrobu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Pozycja nr 6: KARDIOMONITOR DO MONITOROWANIA PARAMETRÓW ŻYCIOWYCH – SALA WYBUDZEŃ - 1 szt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</w:rPr>
              <w:t>Kardiomonitor stacjonarno-przenośny o masie nie większej niż 5 k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Kardiomonitor wyposażony w uchwyt służący do przenoszenia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Kardiomonitor kolorowy z ekranem LCD z podświetleniem LED, o przekątnej ekranu nie mniejszej niż 15 cali, rozdzielczości co najmniej 1024x768 pikseli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</w:rPr>
              <w:t>Jednoczesna prezentacja na ekranie co najmniej 10 krzywych dynamicznych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</w:rPr>
              <w:t xml:space="preserve">Trendy wszystkich mierzonych parametrów: co najmniej 100-godzinne z rozdzielczością nie gorszą niż 1 minuta i co najmniej 1000 godzin z rozdzielczością nie gorszą niż 10 minut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pamiętywanie zdarzeń alarmowych oraz zdarzeń wpisanych przez użytkownika – pamięć co najmniej 500 zestawów odcinków krzywych i wartości parametr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ategorie wiekowe pacjentów: dorośli, dzieci i noworodki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Pomiar i monitorowanie co najmniej następujących parametrów: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EKG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dchylenie odcinka ST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Liczba oddechów (RESP)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aturacja (Spo2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Ciśnienie krwi, mierzone metodą nieinwazyjną (NIBP)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emperatura (T1,T2,TD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nwazyjny pomiar ciśnienia (IBP1, IBP2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apnografia w strumieniu bocznym (CO2)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EK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</w:rPr>
              <w:t>Zakres częstości rytmu serca: minimum 15÷300 bpm.</w:t>
            </w:r>
          </w:p>
          <w:p>
            <w:pPr>
              <w:pStyle w:val="Normal"/>
              <w:spacing w:before="0" w:after="0"/>
              <w:ind w:left="345" w:hanging="0"/>
              <w:contextualSpacing/>
              <w:rPr>
                <w:rFonts w:ascii="Bookman Old Style" w:hAnsi="Bookman Old Style"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</w:rPr>
              <w:t xml:space="preserve">       </w:t>
            </w:r>
            <w:r>
              <w:rPr>
                <w:rFonts w:cs="Arial" w:ascii="Bookman Old Style" w:hAnsi="Bookman Old Style"/>
                <w:i/>
                <w:iCs/>
              </w:rPr>
              <w:t xml:space="preserve">Podać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Monitorowanie EKG przy wykorzystaniu przewodu 3. i 5. końcówkowego odprowadzeń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Dokładność pomiaru częstości rytmu: nie gorsza niż+/- 1%. </w:t>
            </w:r>
          </w:p>
          <w:p>
            <w:pPr>
              <w:pStyle w:val="Normal"/>
              <w:spacing w:before="0" w:after="0"/>
              <w:ind w:left="345" w:hanging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  <w:t xml:space="preserve">Podać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rędkości kreślenia co najmniej do wyboru: 6,25 mm/s; 12,5 mm/s; 25 mm/s; 50 mm/s.</w:t>
            </w:r>
          </w:p>
          <w:p>
            <w:pPr>
              <w:pStyle w:val="Normal"/>
              <w:spacing w:before="0" w:after="0"/>
              <w:ind w:left="345" w:hanging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  <w:t>Podać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Detekcja stymulatora z graficznym zaznaczeniem na krzywej EKG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Czułość: co najmniej 0,125 cm/mV; 0,25 cm/mV; 0,5 cm/mV; 1,0 cm/mV; 2 cm/mV; 4,0 cm/mV; auto. </w:t>
            </w:r>
          </w:p>
          <w:p>
            <w:pPr>
              <w:pStyle w:val="Normal"/>
              <w:spacing w:before="0" w:after="0"/>
              <w:ind w:left="345" w:hanging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  <w:t>wymienić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naliza odchylenia odcinka ST w siedmiu odprowadzeniach jednocześnie w zakresie od -2,0 do +2,0 mV. Możliwość ustawienia jednostki pomiarowej mm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rezentacja zmian odchylenia ST w postaci wzorcowych odcinków ST z nanoszonymi na nie bieżącymi  odcinkami lub w formie wykresów kołowy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nitorowanie odcinka QT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71"/>
      </w:tblGrid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Analiza zaburzeń rytmu (co najmniej 20), z rozpoznawaniem co najmniej następujących zaburzeń: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Bradykardia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achykardia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systolia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achykardia komorowa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igotanie komór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igotanie przedsionków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ymulator nie przechwytuje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ymulator nie generuje impulsów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alwa komorowa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VC/min wysoki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oddechów (RESP)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Zakres pomiaru: minimum 1-150 oddechów /min </w:t>
            </w:r>
            <w:r>
              <w:rPr>
                <w:rFonts w:cs="Arial" w:ascii="Bookman Old Style" w:hAnsi="Bookman Old Style"/>
                <w:i/>
                <w:iCs/>
              </w:rPr>
              <w:t>Podać</w:t>
            </w:r>
            <w:r>
              <w:rPr>
                <w:rFonts w:cs="Arial" w:ascii="Bookman Old Style" w:hAnsi="Bookman Old Style"/>
                <w:iCs/>
              </w:rPr>
              <w:t>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  <w:iCs/>
              </w:rPr>
            </w:pPr>
            <w:r>
              <w:rPr>
                <w:rFonts w:cs="Arial" w:ascii="Bookman Old Style" w:hAnsi="Bookman Old Style"/>
              </w:rPr>
              <w:t>Dokładność pomiaru: nie gorsza niż +/-2 oddech /mi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Prędkość kreślenia: co najmniej 3 mm/s; 6,25 mm/s; 12,5 mm/s; 25mm/s, 50 mm/s.  </w:t>
            </w:r>
            <w:r>
              <w:rPr>
                <w:rFonts w:cs="Arial" w:ascii="Bookman Old Style" w:hAnsi="Bookman Old Style"/>
                <w:i/>
                <w:iCs/>
              </w:rPr>
              <w:t xml:space="preserve">Podać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żliwość wyboru odprowadzeń do monitorowania respiracj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saturacji (SpO2)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kres pomiaru saturacji: 0÷10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Zakres pomiaru pulsu: co najmniej 20÷300/min.     </w:t>
            </w:r>
            <w:r>
              <w:rPr>
                <w:rFonts w:cs="Arial" w:ascii="Bookman Old Style" w:hAnsi="Bookman Old Style"/>
                <w:i/>
                <w:iCs/>
              </w:rPr>
              <w:t xml:space="preserve">Podać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Dokładność pomiaru saturacji w zakresie 70÷100%: nie gorsza niż +/- 3%.    </w:t>
            </w:r>
            <w:r>
              <w:rPr>
                <w:rFonts w:cs="Arial" w:ascii="Bookman Old Style" w:hAnsi="Bookman Old Style"/>
                <w:i/>
                <w:iCs/>
              </w:rPr>
              <w:t>Podać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pozwalająca na jednoczesny pomiar SpO2 i nieinwazyjnego ciśnienia bez wywoływania alarmu SpO2 w momencie pompowania mankietu na kończynie na której założony jest czujni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larm desaturacj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ciśnienia krwi metodą nieinwazyjną (NIBP)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Oscylometryczna metoda pomiaru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Zakres pomiaru ciśnienia: co najmniej 15÷280 mmHg.  </w:t>
            </w:r>
            <w:r>
              <w:rPr>
                <w:rFonts w:cs="Arial" w:ascii="Bookman Old Style" w:hAnsi="Bookman Old Style"/>
                <w:i/>
                <w:iCs/>
              </w:rPr>
              <w:t>Podać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kres pomiaru pulsu wraz z NIBP: co najmniej 30÷300 bpm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Dokładność pomiaru: nie gorsza niż +/- 5mmHg.  </w:t>
            </w:r>
            <w:r>
              <w:rPr>
                <w:rFonts w:cs="Arial" w:ascii="Bookman Old Style" w:hAnsi="Bookman Old Style"/>
                <w:i/>
                <w:iCs/>
              </w:rPr>
              <w:t>Podać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Tryb pomiaru: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AUTO;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ęczny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Zakres programowania interwałów w trybie AUTO: co najmniej 1÷480 minut.    </w:t>
            </w:r>
            <w:r>
              <w:rPr>
                <w:rFonts w:cs="Arial" w:ascii="Bookman Old Style" w:hAnsi="Bookman Old Style"/>
                <w:i/>
                <w:iCs/>
              </w:rPr>
              <w:t xml:space="preserve">Podać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żliwość wstępnego ustawienia ciśnienia w mankieci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Pomiar temperatury (TEMP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Zakres pomiarowy: co najmniej 25÷42˚C.   </w:t>
            </w:r>
            <w:r>
              <w:rPr>
                <w:rFonts w:cs="Arial" w:ascii="Bookman Old Style" w:hAnsi="Bookman Old Style"/>
                <w:i/>
                <w:iCs/>
              </w:rPr>
              <w:t xml:space="preserve">Podać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Dokładność pomiaru: nie gorsza niż +/- 0,1˚C.  </w:t>
            </w:r>
            <w:r>
              <w:rPr>
                <w:rFonts w:cs="Arial" w:ascii="Bookman Old Style" w:hAnsi="Bookman Old Style"/>
                <w:i/>
                <w:iCs/>
              </w:rPr>
              <w:t>Podać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Jednoczesne wyświetlanie co najmniej trzech wartości : 2 temperatury ciała i temperatura różnicow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iar kapnografii w strumieniu boczny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9"/>
              </w:numPr>
              <w:suppressAutoHyphens w:val="false"/>
              <w:overflowPunct w:val="true"/>
              <w:autoSpaceDE w:val="true"/>
              <w:spacing w:before="0" w:after="0"/>
              <w:ind w:left="697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kres pomiarowy stężenia CO2 co najmniej od 0 do 75 mmH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9"/>
              </w:numPr>
              <w:suppressAutoHyphens w:val="false"/>
              <w:overflowPunct w:val="true"/>
              <w:autoSpaceDE w:val="true"/>
              <w:spacing w:before="0" w:after="0"/>
              <w:ind w:left="697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kres pomiarowy częstości oddechu co najmniej od 4 do 120 R/min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9"/>
              </w:numPr>
              <w:suppressAutoHyphens w:val="false"/>
              <w:overflowPunct w:val="true"/>
              <w:autoSpaceDE w:val="true"/>
              <w:spacing w:before="0" w:after="0"/>
              <w:ind w:left="697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nitor wyposażony w funkcję trybu intubacji: zawieszenie działania alarmów związanych z modułem CO2 i wyświetlanie na ekranie stopera z czasem jaki pozostał do zakończenia procesu intubacji (ustawiane czasy co najmniej do wyboru 1 i 2 minuty)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nwazyjny pomiar ciśnienia krwi (IBP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19"/>
              </w:numPr>
              <w:suppressAutoHyphens w:val="false"/>
              <w:overflowPunct w:val="true"/>
              <w:spacing w:before="0" w:after="0"/>
              <w:ind w:left="345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Wyświetlanie jednej lub dwóch krzywych ciśnienia oraz wartości skurczowych, rozkurczowych i średnich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19"/>
              </w:numPr>
              <w:suppressAutoHyphens w:val="false"/>
              <w:overflowPunct w:val="true"/>
              <w:spacing w:before="0" w:after="0"/>
              <w:ind w:left="345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wyboru różnych etykiet ciśnienia w tym dotyczących ciśnień żylnych i tętniczyc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19"/>
              </w:numPr>
              <w:suppressAutoHyphens w:val="false"/>
              <w:overflowPunct w:val="true"/>
              <w:spacing w:before="0" w:after="0"/>
              <w:ind w:left="345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kres pomiarowy ciśnienia od -40 do +350 mmHg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19"/>
              </w:numPr>
              <w:suppressAutoHyphens w:val="false"/>
              <w:overflowPunct w:val="true"/>
              <w:spacing w:before="0" w:after="0"/>
              <w:ind w:left="345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wyświetlania dwóch krzywych ciśnienia ze wspólnym poziomem zer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19"/>
              </w:numPr>
              <w:suppressAutoHyphens w:val="false"/>
              <w:overflowPunct w:val="true"/>
              <w:spacing w:before="0" w:after="0"/>
              <w:ind w:left="345" w:hanging="357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bliczanie wartości PPV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Wyposażenie kardiomonitora w akcesoria pomiarowe: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Kabel EKG 5-odprowadzeniowy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Przewód łączący do mankietów do pomiaru NIBP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ankiet do pomiaru NIBP: średn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Czujnik SpO2 na palec dla dorosłych typu klips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wierzchniowy czujnik temperatur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rzewód połączeniowy do przetworników ciśnie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estaw akcesoriów do pomiaru CO2: 2 pułapki wodne (lub nafiony) do usuwania wilgoci z układu pomiarowego, 10 jednorazowych linii próbkującyc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Obsługa kardiomonitora przy pomocy, pokrętła, przycisków oraz poprzez ekran dotykowy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-stopniowy system alarmów monitorowanych parametrów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kustyczne i wizualne sygnalizowanie wszystkich alarmów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Możliwość zawieszenia stałego lub czasowego alarmów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ybór czasowego zawieszenia alarmów – co najmniej 5 czasów do wyboru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stawianie różnych poziomów alarmowania dla poszczególnych parametrów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stawianie głośności sygnalizacji alarmowej (co najmniej 10 poziomów do wyboru) oraz wzorca dźwiękowej sygnalizacji (co najmniej 3 wzorce do wyboru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Ręczne i automatyczne (na żądanie obsługi) ustawienie granic alarmowych w odniesieniu do aktualnego stanu monitorowanego pacjenta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analizy zmian częstości akcji serca z ostatnich 24 godzin informacje o wartościach HR: średniej, średniej za dnia, średniej w nocy, maksymalnej, minimalnej oraz prawidłowej (w granicach ustawionych alarmów)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analizy NIBP z ostatnich 24 godzin informacje o wartościach ciśnienia: średniej, średniej za dnia, średniej w nocy, maksymalnej za dnia, maksymalnej w nocy, minimalnej za dnia, minimalnej w nocy oraz prawidłowej (w granicach ustawionych alarmów)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silanie kardiomonitora z sieci elektroenergetycznej 230V AC 50Hz i akumulatora, wbudowanego w kardiomonitor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Czas pracy kardiomonitora, zasilanego z akumulatora (przy braku napięcia elektroenergetycznej sieci zasilającej, pomiar NIBP co 15 min): nie krótszy niż 2 godziny. </w:t>
            </w:r>
          </w:p>
          <w:p>
            <w:pPr>
              <w:pStyle w:val="Normal"/>
              <w:spacing w:before="0" w:after="0"/>
              <w:ind w:left="345" w:hanging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  <w:t xml:space="preserve">Podać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Czas ładowania akumulatora: nie dłuższy niż 5 godzin. </w:t>
            </w:r>
          </w:p>
          <w:p>
            <w:pPr>
              <w:pStyle w:val="Normal"/>
              <w:spacing w:before="0" w:after="0"/>
              <w:ind w:left="345" w:hanging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  <w:t xml:space="preserve">Podać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 w:val="false"/>
                <w:i/>
                <w:i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overflowPunct w:val="true"/>
              <w:autoSpaceDE w:val="true"/>
              <w:spacing w:before="0" w:after="0"/>
              <w:ind w:left="345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Graficzny wskaźnik stanu naładowania akumulatora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71"/>
      </w:tblGrid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Kardiomonitor przystosowany do pracy w sieci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Interfejs i oprogramowanie sieciowe, umożliwiające pracę kardiomonitora w sieci przewodowej z centralą monitorującą. </w:t>
            </w:r>
            <w:r>
              <w:rPr>
                <w:rFonts w:cs="Arial" w:ascii="Bookman Old Style" w:hAnsi="Bookman Old Style"/>
                <w:i/>
                <w:i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podglądu danych z innych monitorów podłączonych do sieci bez stacji centralnego nadzoru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informowania o alarmach pojawiających się na innych kardiomonitorach podłączonych do wspólnej siec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zdalnego wyciszania alarmów w innych kardiomonitorach podłączonych do wspólnej siec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nitor przystosowany do eksportu danych do standardowego komputera osobistego niepełniącego jednocześnie funkcji centrali (na wyposażeniu kardiomonitora oprogramowanie do archiwizacji danych na PC)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ind w:left="486" w:hanging="360"/>
              <w:contextualSpacing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ardiomonitor przystosowany do pracy w sieci z centralą pielęgniarską gotową do współpracy z systemami monitorowania wyposażonymi w zaawansowane moduły pomiarowe takie jak:</w:t>
            </w:r>
          </w:p>
          <w:p>
            <w:pPr>
              <w:pStyle w:val="Normal"/>
              <w:spacing w:before="0" w:after="0"/>
              <w:ind w:left="486" w:hanging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- rzut minutowy metodami: termodylucji, IKG, PiCCO; </w:t>
            </w:r>
          </w:p>
          <w:p>
            <w:pPr>
              <w:pStyle w:val="Normal"/>
              <w:spacing w:before="0" w:after="0"/>
              <w:ind w:left="486" w:hanging="0"/>
              <w:contextualSpacing/>
              <w:rPr>
                <w:rFonts w:ascii="Bookman Old Style" w:hAnsi="Bookman Old Style" w:cs="Arial"/>
                <w:lang w:val="de-DE"/>
              </w:rPr>
            </w:pPr>
            <w:r>
              <w:rPr>
                <w:rFonts w:cs="Arial" w:ascii="Bookman Old Style" w:hAnsi="Bookman Old Style"/>
                <w:lang w:val="de-DE"/>
              </w:rPr>
              <w:t xml:space="preserve">- BIS; </w:t>
            </w:r>
          </w:p>
          <w:p>
            <w:pPr>
              <w:pStyle w:val="Normal"/>
              <w:spacing w:before="0" w:after="0"/>
              <w:ind w:left="486" w:hanging="0"/>
              <w:contextualSpacing/>
              <w:rPr>
                <w:rFonts w:ascii="Bookman Old Style" w:hAnsi="Bookman Old Style" w:cs="Arial"/>
                <w:lang w:val="de-DE"/>
              </w:rPr>
            </w:pPr>
            <w:r>
              <w:rPr>
                <w:rFonts w:cs="Arial" w:ascii="Bookman Old Style" w:hAnsi="Bookman Old Style"/>
                <w:lang w:val="de-DE"/>
              </w:rPr>
              <w:t xml:space="preserve">- NMT; </w:t>
            </w:r>
          </w:p>
          <w:p>
            <w:pPr>
              <w:pStyle w:val="Normal"/>
              <w:spacing w:before="0" w:after="0"/>
              <w:ind w:left="486" w:hanging="0"/>
              <w:contextualSpacing/>
              <w:rPr>
                <w:rFonts w:ascii="Bookman Old Style" w:hAnsi="Bookman Old Style" w:cs="Arial"/>
                <w:lang w:val="de-DE"/>
              </w:rPr>
            </w:pPr>
            <w:r>
              <w:rPr>
                <w:rFonts w:cs="Arial" w:ascii="Bookman Old Style" w:hAnsi="Bookman Old Style"/>
                <w:lang w:val="de-DE"/>
              </w:rPr>
              <w:t>- EEG,</w:t>
            </w:r>
          </w:p>
          <w:p>
            <w:pPr>
              <w:pStyle w:val="Normal"/>
              <w:spacing w:before="0" w:after="0"/>
              <w:ind w:left="486" w:hanging="0"/>
              <w:contextualSpacing/>
              <w:rPr>
                <w:rFonts w:ascii="Bookman Old Style" w:hAnsi="Bookman Old Style" w:cs="Arial"/>
                <w:lang w:val="de-DE"/>
              </w:rPr>
            </w:pPr>
            <w:r>
              <w:rPr>
                <w:rFonts w:cs="Arial" w:ascii="Bookman Old Style" w:hAnsi="Bookman Old Style"/>
                <w:lang w:val="de-DE"/>
              </w:rPr>
              <w:t>- ScvO2 lub SvO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  <w:lang w:val="de-DE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de-D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Port  USB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25.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icha praca urządzenia – chłodzenie bez wentylator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nitor zabezpieczony przed zalaniem wodą – stopień ochrony co najmniej IPX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  <w:sz w:val="24"/>
        </w:rPr>
        <w:t>Pozycja nr 7: AUTOKLAW PAROWY – 1 szt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Autoklaw nablatowy klasy B z próżnią frakcjonowan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Urządzenie nowe, nie powystawowe ani rekondycjonowane. Rok produkcji min. 2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aksymalne wymiary urządzenia (wys. x szer. x gł.) 400 x 520 x 720 m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Pojemność komory - min. 23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inimalne wymiary komory 230 x 530 m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omora wykonana ze  szlifowanej stali kwasoodpornej klasy min. AISI 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ikroprocesorowe sterowanie pracą urządzen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aksymalna waga urządzenia - 60 k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10 wstępnie zaprogramowanych programów sterylizacyjnych, w tym cykl szybki tzw. Fals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3 programy testowe (Bowie&amp;Dick, test szczelności, test Helixa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budowana wytwornica pa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budowane zbiorniki wody uzdatnionej oraz zużyt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inimalna liczba cykli do wykonania na pełnym zbiorniku -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Automatyczne napełnianie zbiornika po podłączeniu do demineralizato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oc całkowita &lt;2,5k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Drzwi wykonane ze stali kwasoodporn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7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Automatyczne ryglowanie drzwi w czasie trwania cykl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8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posażone w wyświetlacz graficzny, na którym widnieją informacje min. o ustawionej temperaturze, ciśnieniu, czasie pozostałym do końca cyklu, błędach, ostrzeżenia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9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szystkie komunikaty wyświetlane w języku polski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ożliwość pracy bez podłączenia do zewnętrznych przyłączy wod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budowana alfanumeryczna drukarka parametrów cyklu, na wydruku muszą widnieć wszystkie parametry cykl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inimalna masa narzędzi opakowanych możliwa do sterylizacji w czasie 1 cyklu - 4,5 k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inimalna masa narzędzi nieopakowanych możliwa do sterylizacji w czasie 1 cyklu - 5,5 k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Ilość tac sterylizacyjnych  - min. 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inimalne wymiary tac sterylizacyjnych - 180 x 430 x 15 m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6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Urządzenie musi spełniać wymagania Dyrektywy o Wyrobach Medycznych 93/42EE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7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Urządzenie musi spełniać wymagania Dyrektywy o Urządzeniach Ciśnieniowych 97/23EE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  <w:sz w:val="24"/>
        </w:rPr>
        <w:t>Pozycja nr 8: APARAT DO pH METRII – 1 szt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  <w:bCs/>
              </w:rPr>
              <w:t>REJESTRATOR DO PH-METRII Z IMPEDANCJĄ - 1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</w:rPr>
              <w:t>Możliwość rejestracji pomiarów impedancji z min. 6 kanał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omunikacja rejestratora ze stacją roboczą za pomocą  U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żliwość rejestracji poziomu pH na min 2 kanał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ejestracja refluksu kwaśnego, słabo kwaśnego i niekwaś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ejestracja refluksu płynnego, mieszanego i gaz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silanie bateryjne: 2  x 1,5 V typ A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zęstotliwość próbkowania sygnału pH w zakresie: 1 Hz-0,1 Hz (1/sek – 1/10 se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zęstotliwość próbkowania sygnału impedancji 64 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kres pomiaru poziomu pH  do 10 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łynne ustawienie czasu rejestracji w zakresie od 1 do 48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Możliwość wyboru zestawu buforów do kalibracji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- kalibracja sond w buforach o pH4 i pH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- kalibracja sond w buforach o pH7 i pH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Kalibracja cewników bez udziału pacjenta i kompu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Oznakowanie zmiany pozycji, okresu posiłkowego na wyświetlaczu rejestr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Podświetlane przyciski zmiany pozycji i okresu posiłkowego na klawiaturze rejestratora w okresie trwania zdar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Rejestracja dolegliwości odczuwanych przez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Rejestracja zmiany pozycji ci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Rejestracja okresów posił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Możliwość wprowadzenia nr identyfikacyjnego pacjenta w postaci  od 1 do 10  cyf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Weryfikacja poziomu impedancji w 6 kanałach cewnika pH-Z przed rozpoczęciem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OPROGRAMOWANIE ANALITYCZNE</w:t>
            </w:r>
            <w:r>
              <w:rPr>
                <w:rFonts w:cs="Arial" w:ascii="Bookman Old Style" w:hAnsi="Bookman Old Style"/>
                <w:b/>
                <w:bCs/>
              </w:rPr>
              <w:t xml:space="preserve"> DO PH-METRII I PH-METRII Z IMPEDANCJ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Oprogramowanie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Współpraca oferowanego oprogramowania z posiadanym przez Użytkownika rejestratorem do 24-godzinnej pH-metrii w zakresie transmisji i analizy zarejestrowanych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Wspólne oprogramowanie do analizy badań pH-metrycznych i pHmetrii z impedancj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 xml:space="preserve">Wartości impedancji wyświetlane na ekranie analizy w postaci przebiegów liniowy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Wartości impedancji wyświetlane na ekranie analizy w postaci konturów barw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Wartości pH i impedancji wyświetlane na profilu anatomicznym przełyku z naniesionymi punktami orientacyjnymi typu UES, LES, P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Wpisywanie i edytowanie wydarzeń i objawów poprzez wpis i edycję tekstu lub graficzny interfejs użytkow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Automatyczne wykrywanie i zliczanie epizodów refluksu w rejestracji 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  <w:spacing w:val="-1"/>
              </w:rPr>
              <w:t>Automatyczne wykrywanie, oznaczanie wg typu   (kwaśny, słabokwaśny, niekwaśny)  i naliczanie epizodów refluksu w rejestracji impedan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Automatyczna korelacja dolegliwości z epizodami refluksu kwaśnego, słabokwaśnego i niekwaś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Różnicowanie refluksów wg typu: płynny, mieszany, ga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Automatyczne generowanie współczynnika dolegliwości (SI), automatyczne generowanie prawdopodobieństwa refluks-objaw (SA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Automatyczna generacja raportu badania w postaci dokumentu typu WORD lub PD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 xml:space="preserve">Zapis wartości impedancji w postaci konturów barwowych dołączany do rapor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Zapis wartości impedancji w postaci przebiegów liniowych dołączany do rapor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Przeglądanie przebiegu zarejestrowanego badania w postaci dynamicznego odtworzenia badania lub obrazów staty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</w:rPr>
              <w:t>Instrukcja obsługi oprogramowania w języku polskim wbudowana w oprogramowanie analityczne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i/>
                <w:i/>
              </w:rPr>
            </w:pPr>
            <w:r>
              <w:rPr>
                <w:rFonts w:cs="Arial" w:ascii="Bookman Old Style" w:hAnsi="Bookman Old Style"/>
                <w:b/>
              </w:rPr>
              <w:t>AKCESORIA DO PH METRII I IMPEDAN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i/>
                <w:i/>
              </w:rPr>
            </w:pPr>
            <w:r>
              <w:rPr>
                <w:rFonts w:cs="Arial" w:ascii="Bookman Old Style" w:hAnsi="Bookman Old Style"/>
                <w:b/>
                <w:i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  <w:spacing w:val="-1"/>
              </w:rPr>
              <w:t xml:space="preserve">Jednorazowa sonda do pomiaru pH i impedancji, o konfiguracji: </w:t>
            </w:r>
            <w:r>
              <w:rPr>
                <w:rFonts w:cs="Arial" w:ascii="Bookman Old Style" w:hAnsi="Bookman Old Style"/>
              </w:rPr>
              <w:t xml:space="preserve">wewnętrzna elektroda referencyjna, </w:t>
            </w:r>
            <w:r>
              <w:rPr>
                <w:rFonts w:cs="Arial" w:ascii="Bookman Old Style" w:hAnsi="Bookman Old Style"/>
                <w:spacing w:val="-1"/>
              </w:rPr>
              <w:t>złącze modularne</w:t>
            </w:r>
            <w:r>
              <w:rPr>
                <w:rFonts w:cs="Arial" w:ascii="Bookman Old Style" w:hAnsi="Bookman Old Style"/>
              </w:rPr>
              <w:t xml:space="preserve">, </w:t>
            </w:r>
            <w:r>
              <w:rPr>
                <w:rFonts w:cs="Arial" w:ascii="Bookman Old Style" w:hAnsi="Bookman Old Style"/>
                <w:spacing w:val="-1"/>
              </w:rPr>
              <w:t>jeden kanał do pH-metrii na poziomie 0 cm, 8 pierścieni impedancji przy  -3, -1, 1, 3, 5, 9, 11 i 13 cm stosownie do oznaczeń, średnica 6 Fr  (5 sz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Zestaw buforów do kalibracji pH4,0, pH7,0 - 1 ze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  <w:t>Stoisko do kalibr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b/>
              </w:rPr>
              <w:t>STACJA ROBOCZA DO PH-METRII I IMPEDAN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</w:rPr>
              <w:t xml:space="preserve">Stacja robocza typu laptop, przeznaczona do współpracy z dedykowanym analitycznym oprogramowaniem, wyposażona we wszystkie niezbędne elementy wymagane do pracy – osprzęt i oprogramowanie, monitor LCD min. 15”, </w:t>
            </w:r>
            <w:r>
              <w:rPr>
                <w:rFonts w:cs="Arial" w:ascii="Bookman Old Style" w:hAnsi="Bookman Old Style"/>
                <w:bCs/>
              </w:rPr>
              <w:t xml:space="preserve">MS Office, drukarka koloro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1"/>
              </w:rPr>
            </w:pPr>
            <w:r>
              <w:rPr>
                <w:rFonts w:cs="Arial" w:ascii="Bookman Old Style" w:hAnsi="Bookman Old Style"/>
                <w:spacing w:val="-1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Adapter IRrDA portu podczerwieni kompatybilny z posiadanym przez Użytkownika rejestratorem pH. Złącze USB, szybkość transmisji danych 115 kB/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9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5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4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eastAsia="Bookman Old Styl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5z0">
    <w:name w:val="WW8Num15z0"/>
    <w:qFormat/>
    <w:rPr>
      <w:rFonts w:eastAsia="Bookman Old Style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Bookman Old Style" w:hAnsi="Bookman Old Style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man Old Style" w:hAnsi="Bookman Old Style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8T10:11:00Z</cp:lastPrinted>
  <dcterms:modified xsi:type="dcterms:W3CDTF">2018-09-28T08:13:00Z</dcterms:modified>
  <cp:revision>90</cp:revision>
  <dc:subject/>
  <dc:title>Wniosek o powołanie komisji</dc:title>
</cp:coreProperties>
</file>