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 xml:space="preserve">ZESTAWIENIE PARAMETRÓW TECHNICZNYCH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Pozycja nr 1: POLISOMNOGRAF – 1 szt.</w:t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pisać TAK lub podać parametr oferowany -wypełnia Wykonawca</w:t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Fabrycznie nowy, nieużywany, system rejestracji danych polisomnograficznych wraz z oprogramowaniem. Rok prod. - 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  <w:kern w:val="2"/>
              </w:rPr>
            </w:pPr>
            <w:r>
              <w:rPr>
                <w:rFonts w:cs="Arial" w:ascii="Bookman Old Style" w:hAnsi="Bookman Old Style"/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olisomnograf zgodny z zaleceniami Polskiego Towarzystwa Chorób Płuc (PTChP) oraz AASM (American Academy of Sleep Medicine)           w zakresie diagnostyki jak i wykrywania zaburzeń oddychania podczas snu, typ urządzenia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  <w:kern w:val="2"/>
              </w:rPr>
            </w:pPr>
            <w:r>
              <w:rPr>
                <w:rFonts w:cs="Arial" w:ascii="Bookman Old Style" w:hAnsi="Bookman Old Style"/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Impedancja kanałów EMG i EEG sprawdzana w trybie ciągł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odłączenie urządzenia z głową pacjenta poprzez zastosowanie jednego przewodu łączącego. Rozgałęzienie przewodu następuje dopiero na poziomie czoła pacjenta co ułatwia pacjentowi ewentualne wyjście do toalety oraz upraszcza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ejestracja minimu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6 kanałów EEG (F3, F4, C3, C4, O2, O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 kanału E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3 kanałów EMG z mięśnia podbródka oraz zapis EMG z dwóch kończy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 kanałów EO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Urządzenie wyposażone w bezprzewodowy pulsoksymetr, który automatycznie łączy się z jednostką główną znajdującą się na pacjenci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ikrofon wbudowany w urządzenie, który służy do rejestracji chrap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Częstotliwość próbkowania dla kanałów EEG i EOF min. 10 kH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rzetwarzanie sygnału min. 25 bit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Czujnik pomiaru wysiłku oddechowego w technologii RI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PARAMETRY TECHNI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Urządzenie wyposażone w min. 31 kanałów do rejestracji sygnałów w skład, których wchodzą min. kanały: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overflowPunct w:val="true"/>
              <w:autoSpaceDE w:val="true"/>
              <w:ind w:left="720" w:hanging="360"/>
              <w:jc w:val="both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unipolarn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overflowPunct w:val="true"/>
              <w:autoSpaceDE w:val="true"/>
              <w:ind w:left="720" w:hanging="360"/>
              <w:jc w:val="both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bipolarn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overflowPunct w:val="true"/>
              <w:autoSpaceDE w:val="true"/>
              <w:ind w:left="720" w:hanging="360"/>
              <w:jc w:val="both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uziemienia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overflowPunct w:val="true"/>
              <w:autoSpaceDE w:val="true"/>
              <w:ind w:left="720" w:hanging="360"/>
              <w:jc w:val="both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IP umożliwiający pomiar ruchów klatki piersiowej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overflowPunct w:val="true"/>
              <w:autoSpaceDE w:val="true"/>
              <w:ind w:left="720" w:hanging="360"/>
              <w:jc w:val="both"/>
              <w:textAlignment w:val="auto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do rejestracji dźwięku/chrapania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overflowPunct w:val="true"/>
              <w:autoSpaceDE w:val="true"/>
              <w:ind w:left="720" w:hanging="360"/>
              <w:jc w:val="both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do pomiaru natężenia światł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oduł główny wyposażony w ekran OLED o rozdzielczości min. 120 x 60 pun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Waga modułu głównego max. 90 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Zasilanie: baterie alkaliczne lub wielokrotnego ładowania 1,5V AA/AA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Zapis badania w czasie jego trwania w pamięci wewnętrznej system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amięć wewnętrzna urządzenia min. 1G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odłączenie do komputera przez złącze mini-US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ożliwość przeprowadzenia całego badania bez konieczności podłączenia do komputera system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ożliwość sprawdzenia jakości podłączenia wszystkich czujni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ożliwość pomiaru wartości impedan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ożliwość wyświetlenia rejestrowanych sygnałów w czasie rzeczywistym na tablecie podłączonym w technologii bluetoot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System można rozbudować o przeprowadzenie badań on-line oraz wideo-metri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OPROGRAMOW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Oprogramowanie medyczne do rejestracji i przeglądania sygnałów polisomnograficznych kompatybilne z zaoferowanym polisomnograf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Automatyczna i manualna analiza bad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Zgodność oprogramowania z zaleceniami Polskiego Towarzystwa Chorób Płuc dotyczącego rozpoznawania i leczenia zaburzeń oddychania w czasie sn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Analiza i przetwarzanie sygnału fali tętna oraz analiza przebudzeń na ich podstaw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ożliwość edytowania raportów w programie edytowalnym np. MS Word bezpośrednio z poziomu oprogramowania PSG lub eksport danych do innego formatu edytowal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ożliwość porównywania analiz tego samego badania przez różnych użytkowni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ożliwość podpięcia polisomnografu do dowolnej stacji komputerow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Środowisko pracy dla oprogramowania do rejestracji i przeglądania sygnałów polisomnograficznych min.: Windows 7 Professional (32 lub 64 bit), Windows 8 Professional (32 lub 64 bit), Windows 10 Profession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Oprogramowanie w całości w języku polski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PAKIET START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 pasy do pomiaru wysiłku oddechowego metodą indukcyjną (RIP) wraz z niezbędnymi akcesoriami. Możliwość regulacji długośc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ulsoksymetr elastyczny silikon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Czujnik rejestracji pozycji ciała wbudowany w urząd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Czujnik aktygrafii wbudowany w urząd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Kaniule donosowe (10 szt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Czujnik różnicowy ciśnienia umożliwiający zapis przepływu powietrza i ciśnień z urządzeń typu CPAP i BiPAP różnych producentów w zakresie do 40 cm H</w:t>
            </w:r>
            <w:r>
              <w:rPr>
                <w:rFonts w:cs="Bookman Old Style" w:ascii="Bookman Old Style" w:hAnsi="Bookman Old Style"/>
                <w:color w:val="000000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  <w:color w:val="000000"/>
              </w:rPr>
              <w:t>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ikrofon wbudowany w urząd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Zestaw złotych elektrod miseczkowych do EEG, EOG, EM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Zestaw elektrod E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Ładowarka sieciowa + komplet akumulatorów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SZKOL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 szkolenia z obsługi systemu wliczone w cenę dosta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ożliwość świadczenia szybkiej pomocy przez tzw. zdalny pulpit (po stronie użytkownika spoczywa wpięcie urządzenia do sieci internetowej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>Niespełnienie choćby jednego z wymogów technicznych stawianych przez Zamawiającego            w niniejszej tabeli spowoduje odrzucenie ofert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Pozycja nr 2: PLETYSMOGRAF – 1 szt.</w:t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pisać TAK lub podać parametr oferowany -wypełnia Wykonawca</w:t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abina w formie prostopadłościanu, z przeszklonymi ścian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aga max. 200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asilanie 230 V 50 H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bór mocy max. 330 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bjętość max. 900 litrów (+/- 5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akres pomiaru ciśnienia w kabinie 1 kPa (+/- 5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akres pomiaru ciśnienia w ustach 30 kPa (+/- 5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akres pomiaru zmian objętości kabiny min. 2200 ml (+/- 5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rzesło pacjenta o udźwigu min. 120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ielokolorowe podświetlenie LED wnętrza kabi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rzwi otwierane z zewnątrz oraz od wewnątr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wupunktowy system elektromagnetycznej metody zamykania drzwi z sygnalizacją poprawnego zamknięcia LED na obydwu punkt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utomatyczna kalibracja kabiny za pomocą wbudowanego modułu BodyLiveC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utomatyczny odczyt warunków otoczenia (wbudowany modu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Zautomatyzowana korekcja temperatury podczas badań on-line w kabini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Głowica pomiarowa zamontowana na ramieniu regulowanym we wszystkich płaszczyzn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ożliwość wykonania badań spirometrycznych poza kabin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ecyzyjny, ultradźwiękowy system pomiar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okładność pomiaru przepływu  +/-  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akres pomiaru przepływu min. 18 l/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okładność pomiaru objętości  +/-  5 m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akres pomiaru objętości min. 18 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alibracja głowicy pompą 3-litrową wg. wytycznych ERS/ATS (pompa na wyposażeni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Głowica spirometryczna wielokrotnego użytku, łatwa w demontażu, dezynfek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 szt. ustników z filtrem antybakteryjnym wraz z innymi, podstawowymi akcesoriami w ramach dosta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adania dyfuzyjne typu Single-Breath oraz Real-Ti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ystem pomiarowy z użyciem zaworu typu Demand Val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ystem zintegrowany z kabin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ensor CO – typ:  analiza podczerwie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0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akres pomiarowy – min. 0-0.3 % 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okładność &lt; 1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ensor He – typ:  analiza ultradźwięk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akres pomiarowy – min. 0-18 % H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okładność &lt; 1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utomatyczna kalibracja przy użyciu mieszanki gazu referencyjnego, służącego również do wykonywania bada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</w:tblGrid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utla z mieszanką He/CO/O2/N2 oraz reduktorem w ramach dosta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EALIZOWANE BAD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pirometria spokojna, natężona, MV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pory dróg oddechowych  RAW it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odypletyzmografia TLC, TGV it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GB"/>
              </w:rPr>
              <w:t>Dyfuzja Single-Breath  TLCO, VA it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  <w:lang w:val="en-GB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GB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adania PRE-POS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ożliwe opcje rozbudowy systemu m.in. system do badań prowokacyjnych, pomiary siły mięśni oddechowych, ROS, FRC-Rebreathing, inne (wymieni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OPROGRAMOW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programowanie do obsługi kabiny zainstalowane na komputerowej jednostce sterującej wysokiej klasy min. Windows 10, Procesor 4-rdzeniowy, min. 4 GB RAM, napęd DVD, min. 4 złącza US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omputer, monitor i drukarka zainstalowane na pulpicie jezdnym (komplet na wyposażeni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ystem wyposażony w izolowany transformator medy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programowanie do badań zgodne z najnowszymi wytycznymi ERS/A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ożliwość edycji i tworzenia własnych raportów użytkow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ożliwość eksportu danych do formatu arkusza kalkulacyjnego lub/i PD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ożliwość podłączenia w przyszłości do HIS zgodnie z protokołem DICOM, HL7 lub GD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0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aza danych pacjentów i badań typu SQ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SZKOL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 szkolenia z obsługi systemu wliczone w cenę dosta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ożliwość świadczenia szybkiej pomocy przez tzw. zdalny pulpit (po stronie użytkownika spoczywa wpięcie urządzenia do sieci internetowej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>Niespełnienie choćby jednego z wymogów technicznych stawianych przez Zamawiającego               w niniejszej tabeli spowoduje odrzucenie oferty.</w:t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Pozycja nr 3: spirometr – 1 szt.</w:t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tbl>
      <w:tblPr>
        <w:tblW w:w="93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  <w:gridCol w:w="28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Urząd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pisać TAK lub podać parametr oferowany -wypełnia Wykonawc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Spirometr umożliwiający wykonanie badań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overflowPunct w:val="true"/>
              <w:autoSpaceDE w:val="true"/>
              <w:ind w:left="355" w:hanging="360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spirometria spokojna,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overflowPunct w:val="true"/>
              <w:autoSpaceDE w:val="true"/>
              <w:ind w:left="355" w:hanging="360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spirometria natężona,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overflowPunct w:val="true"/>
              <w:autoSpaceDE w:val="true"/>
              <w:ind w:left="355" w:hanging="360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maksymalna wentylacja,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overflowPunct w:val="true"/>
              <w:autoSpaceDE w:val="true"/>
              <w:ind w:left="355" w:hanging="360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próba rozkurczowa w każdym z powyższych modułów pomiarowych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overflowPunct w:val="true"/>
              <w:autoSpaceDE w:val="true"/>
              <w:ind w:left="355" w:hanging="360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próba prowokacyjna z ręcznym podawaniem leku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Bookman Old Style" w:hAnsi="Bookman Old Style"/>
              </w:rPr>
              <w:t xml:space="preserve">Oprogramowanie medyczne zainstalowane na stacji roboczej o parametrach: system operacyjny Windows 10. </w:t>
            </w:r>
            <w:r>
              <w:rPr>
                <w:rFonts w:cs="Bookman Old Style" w:ascii="Bookman Old Style" w:hAnsi="Bookman Old Style"/>
              </w:rPr>
              <w:t>Procesor 4-rdzeniowy, min. 4 GB RAM, napęd DVD, min. 4 złącza USB.</w:t>
            </w:r>
            <w:r>
              <w:rPr>
                <w:rFonts w:cs="Calibri" w:ascii="Bookman Old Style" w:hAnsi="Bookman Old Style"/>
              </w:rPr>
              <w:t xml:space="preserve"> Wyposażenie stacji roboczej musi umożliwiać podłączenie wszystkich komponentów zestawu do badań i pracę systemu zgodnie z przeznaczeniem i parametrami specyfikacji technicznej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Podczas próby prowokacyjnej oprogramowanie spirometru automatycznie wylicza PC20 i PD20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Głowica pneumotachograficzna bez konieczności wymiany po każdym pacjencie współpracująca z filtrami bakteryjno-wirusowymi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Opór głowicy pomiarowej mierzony przy przepływie 10l/s jest ≤0,05 kPa/(l/s)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highlight w:val="yellow"/>
              </w:rPr>
            </w:pPr>
            <w:r>
              <w:rPr>
                <w:rFonts w:cs="Calibri" w:ascii="Bookman Old Style" w:hAnsi="Bookman Old Style"/>
              </w:rPr>
              <w:t>Zakres pomiaru przepływu przynajmniej 0,1 - 16 l/s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highlight w:val="yellow"/>
              </w:rPr>
            </w:pPr>
            <w:r>
              <w:rPr>
                <w:rFonts w:cs="Arial" w:ascii="Bookman Old Style" w:hAnsi="Bookman Old Style"/>
                <w:highlight w:val="yellow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Rozdzielczość pomiaru przepływu ≤1 ml/s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Dokładność pomiaru przepływu ≤ 5 %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Zakres pomiaru objętości  0 - 8 l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Rozdzielczość pomiaru objętości &lt; 1 ml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Bookman Old Style" w:hAnsi="Bookman Old Style" w:cs="Calibri"/>
                <w:bCs/>
              </w:rPr>
            </w:pPr>
            <w:r>
              <w:rPr>
                <w:rFonts w:cs="Calibri" w:ascii="Bookman Old Style" w:hAnsi="Bookman Old Style"/>
                <w:bCs/>
              </w:rPr>
              <w:t>Dokładność pomiaru objętości ≤ 3 %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Oprogramowanie rozróżnia przynajmniej takie błędy jak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left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Brak powtarzalności FEV1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left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Brak powtarzalności FVC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left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Zbyt krótki wydech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left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Brak plateau na końcu wydech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Bookman Old Style" w:hAnsi="Bookman Old Style" w:cs="Calibri"/>
                <w:bCs/>
              </w:rPr>
            </w:pPr>
            <w:r>
              <w:rPr>
                <w:rFonts w:cs="Calibri" w:ascii="Bookman Old Style" w:hAnsi="Bookman Old Style"/>
                <w:bCs/>
              </w:rPr>
              <w:t>Możliwość konfiguracji własnych raportów użytkownika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Możliwość wydrukowania raportu na drukarce podłączonej do komputera oraz generowanie go w formie elektronicznej w formatach PDF, TIF, JPG,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Możliwość wyboru modułu wartości należnych, niezależnie dla każdego badania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Oferowany aparat wyposażony jest w oprogramowanie umożliwiające użytkownikowi samodzielnie wprowadzać nowe formuły wartości należnych oraz zmieniać istniejące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Niespełnienie choćby jednego z wymogów technicznych stawianych przez Zamawiającego               w niniejszej tabeli spowoduje odrzucenie oferty.</w:t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Pozycja nr 4: ULTRASONOGRAF – 1 szt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tbl>
      <w:tblPr>
        <w:tblW w:w="93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  <w:gridCol w:w="28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Urząd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pisać TAK lub podać parametr oferowany -wypełnia Wykonawc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2"/>
              <w:snapToGrid w:val="false"/>
              <w:spacing w:lineRule="auto" w:line="240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Style w:val="WWDefaultParagraphFont"/>
                <w:rFonts w:cs="Calibri" w:ascii="Bookman Old Style" w:hAnsi="Bookman Old Style"/>
                <w:sz w:val="20"/>
                <w:szCs w:val="20"/>
              </w:rPr>
              <w:t>Monitor kolorowy LCD, min. 19” o rozdzielczości  min. 1500 x 1000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2"/>
              <w:snapToGrid w:val="false"/>
              <w:spacing w:lineRule="auto" w:line="240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Min. 4 gniazda głowic obrazowych i niezależne gniazdo CWD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2"/>
              <w:snapToGrid w:val="false"/>
              <w:spacing w:lineRule="auto" w:line="240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Panel dotykowy LCD min. 12”  wspomagający obsługę aparatu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2"/>
              <w:snapToGrid w:val="false"/>
              <w:spacing w:lineRule="auto" w:line="240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Panel sterowania umieszczony na ruchomym wysięgniku zapewniającym regulację wysokości i obrotu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2"/>
              <w:snapToGrid w:val="false"/>
              <w:spacing w:lineRule="auto" w:line="240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Liczba obrazów pamięci dynamicznej (cineloop) dla CD i obrazu 2D min. 4,000 klatek oraz zapis Dopplera oraz M-mode min. 100 sekund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2"/>
              <w:snapToGrid w:val="false"/>
              <w:spacing w:lineRule="auto" w:line="240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Ciągła wejściowa dynamika aparatu min. 300 dB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2"/>
              <w:snapToGrid w:val="false"/>
              <w:spacing w:lineRule="auto" w:line="240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Wewnętrzny dysk twardy ultrasonografu min. 500 GB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2"/>
              <w:snapToGrid w:val="false"/>
              <w:spacing w:lineRule="auto" w:line="240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Style w:val="WWDefaultParagraphFont"/>
                <w:rFonts w:cs="Calibri" w:ascii="Bookman Old Style" w:hAnsi="Bookman Old Style"/>
                <w:sz w:val="20"/>
                <w:szCs w:val="20"/>
              </w:rPr>
              <w:t>Minimum 2 porty USB wbudowane w aparat pozwalające na zapis eksportowanych danych w formatach min. DICOM, AVI, JPG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2"/>
              <w:snapToGrid w:val="false"/>
              <w:spacing w:lineRule="auto" w:line="240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Zakres częstotliwości pracy ultrasonografu 1.0 MHz do 12.0 MHz +/- 10%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2"/>
              <w:snapToGrid w:val="false"/>
              <w:spacing w:lineRule="auto" w:line="240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Videoprinter czarno-biały, wbudowany w aparat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2"/>
              <w:snapToGrid w:val="false"/>
              <w:spacing w:lineRule="auto" w:line="240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Zakres głębokości penetracji do min. 35 cm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2"/>
              <w:autoSpaceDE w:val="false"/>
              <w:snapToGrid w:val="false"/>
              <w:spacing w:lineRule="auto" w:line="240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Obrazowanie harmoniczne, obrazowanie harmoniczne z odwróceniem impulsu (tzw. inwersja fazy)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2"/>
              <w:snapToGrid w:val="false"/>
              <w:spacing w:lineRule="auto" w:line="240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Częstotliwość odświeżania obrazu 2D min. 1500 obr/s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2"/>
              <w:snapToGrid w:val="false"/>
              <w:spacing w:lineRule="auto" w:line="240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Wbudowany moduł EKG wraz z zestawem kabli dla dorosłych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2"/>
              <w:snapToGrid w:val="false"/>
              <w:spacing w:lineRule="auto" w:line="240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Obrazowanie trapezowe (poszerzony odcinek przyskórny) z głowicy sektorowej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2"/>
              <w:snapToGrid w:val="false"/>
              <w:spacing w:lineRule="auto" w:line="240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Obrazowanie panoramiczne z głowicy liniowej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2"/>
              <w:snapToGrid w:val="false"/>
              <w:spacing w:lineRule="auto" w:line="240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Doppler pulsacyjny (PWD) - rejestrowane prędkości maksymalne (przy zerowym kącie bramki) min. od -8m/s do 0 oraz od 0 do +6m/s, Color Doppler (CD) -rejestrowane prędkości maksymalne min. -250 cm/s do 0 oraz 0 do +250 cm/s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2"/>
              <w:snapToGrid w:val="false"/>
              <w:spacing w:lineRule="auto" w:line="240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Power Doppler (PD)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2"/>
              <w:snapToGrid w:val="false"/>
              <w:spacing w:lineRule="auto" w:line="240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Obrazowanie przepływów bez użycia funkcji Dopplera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2"/>
              <w:snapToGrid w:val="false"/>
              <w:spacing w:lineRule="auto" w:line="240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Regulacja wielkości bramki Dopplerowskiej (SV) w zakresie 1-15 mm +/- 10%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2"/>
              <w:snapToGrid w:val="false"/>
              <w:spacing w:lineRule="auto" w:line="240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Doppler fali ciągłej, o rejestrowanych, mierzonych prędkościach min. 12m/s  (przy zerowym kącie bramki)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2"/>
              <w:snapToGrid w:val="false"/>
              <w:spacing w:lineRule="auto" w:line="240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Tryb Triplex (B+CD/PD+PWD) na wszystkich oferowanych głowicach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2"/>
              <w:snapToGrid w:val="false"/>
              <w:spacing w:lineRule="auto" w:line="240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Tryb Triplex (B+CD +CWD) na wszystkich oferowanych głowicach sektorowych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2"/>
              <w:snapToGrid w:val="false"/>
              <w:spacing w:lineRule="auto" w:line="240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Doppler Tkankowy Spektralny oraz kolorow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2"/>
              <w:snapToGrid w:val="false"/>
              <w:spacing w:lineRule="auto" w:line="240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Anatomiczny M-Mode „on line” i zatrzymanej pętli B-mode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  <w:shd w:fill="FFFF00" w:val="clear"/>
              </w:rPr>
            </w:pPr>
            <w:r>
              <w:rPr>
                <w:rFonts w:cs="Calibri" w:ascii="Bookman Old Style" w:hAnsi="Bookman Old Style"/>
                <w:sz w:val="20"/>
                <w:szCs w:val="20"/>
                <w:shd w:fill="FFFF00" w:val="clear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2"/>
              <w:snapToGrid w:val="false"/>
              <w:spacing w:lineRule="auto" w:line="240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 xml:space="preserve">Anatomiczny M-Mode „on line” z zatrzymanej pętli B-mode, pętli B-mode z archiwum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2"/>
              <w:snapToGrid w:val="false"/>
              <w:spacing w:lineRule="auto" w:line="240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 xml:space="preserve">Anatomiczny M-Mode  krzywoliniowy  (prowadzony swobodną linią przez badającego) z powyższych zapisów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2"/>
              <w:snapToGrid w:val="false"/>
              <w:spacing w:lineRule="auto" w:line="240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Specjalistyczne oprogramowanie wraz z pełnymi pakietami pomiarowymi do badań kardiologicznych osób dorosłych,  do badań naczyniowych, do automatycznego wyznaczania frakcji wyrzutowej lewej komory i badań wysiłkowych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2"/>
              <w:snapToGrid w:val="false"/>
              <w:spacing w:lineRule="auto" w:line="240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Powiększenie obrazu w czasie rzeczywistym min. 8x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2"/>
              <w:snapToGrid w:val="false"/>
              <w:spacing w:lineRule="auto" w:line="240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Automatyczna optymalizacja obrazu 2D przy pomocy jednego przycisku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2"/>
              <w:snapToGrid w:val="false"/>
              <w:spacing w:lineRule="auto" w:line="240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Funkcja ciągłego automatycznego optymalizowania obrazu 2D uruchamiana przy pomocy jednego przycisku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2"/>
              <w:snapToGrid w:val="false"/>
              <w:spacing w:lineRule="auto" w:line="240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Automatyczna optymalizacja widma dopplerowskiego przy pomocy jednego przycisku (min. automatyczne dopasowanie linii bazowej oraz PRF)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2"/>
              <w:snapToGrid w:val="false"/>
              <w:spacing w:lineRule="auto" w:line="240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Automatyczny obrys spektrum i wyznaczanie parametrów przepływu na zatrzymanym spektrum oraz w czasie rzeczywistym na ruchomym spektrum (min. S,D,PI,RI,HR)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2"/>
              <w:snapToGrid w:val="false"/>
              <w:spacing w:lineRule="auto" w:line="240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Możliwość przesunięcia linii bazowej na zatrzymanym oraz pochodzącym z archiwum obrazie Color Dopplera i PWD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2"/>
              <w:snapToGrid w:val="false"/>
              <w:spacing w:lineRule="auto" w:line="240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Możliwość zaprogramowania w aparacie nowych pomiarów oraz kalkulacji w aplikacjach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2"/>
              <w:snapToGrid w:val="false"/>
              <w:spacing w:lineRule="auto" w:line="240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Pomiar odległości - minimum 8 pomiarów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2"/>
              <w:snapToGrid w:val="false"/>
              <w:spacing w:lineRule="auto" w:line="240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eastAsia="en-US"/>
              </w:rPr>
              <w:t>Obrazowanie do oceny funkcji skurczowej mięśnia sercowego – koloryzacja segmentów tkanki mięśniowej w czasie rzeczywistym w zależności od wielkości ich przemieszczenia w fazie skurczu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 xml:space="preserve">Obrazowanie wielokątowe dla lepszego podkreślenia krawędzi, redukcji szumów i zmniejszenia zależności rozdzielczości obrazu od kąta obrazowania.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3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2"/>
              <w:snapToGrid w:val="false"/>
              <w:spacing w:lineRule="auto" w:line="240"/>
              <w:rPr/>
            </w:pPr>
            <w:r>
              <w:rPr>
                <w:rStyle w:val="WWDefaultParagraphFont"/>
                <w:rFonts w:cs="Calibri" w:ascii="Bookman Old Style" w:hAnsi="Bookman Old Style"/>
                <w:sz w:val="20"/>
                <w:szCs w:val="20"/>
              </w:rPr>
              <w:t>W zestawie z aparatem USG muszą znajdować się minimum trzy głowice:</w:t>
            </w:r>
          </w:p>
          <w:p>
            <w:pPr>
              <w:pStyle w:val="Normalny2"/>
              <w:snapToGrid w:val="false"/>
              <w:spacing w:lineRule="auto" w:line="240"/>
              <w:rPr/>
            </w:pPr>
            <w:r>
              <w:rPr>
                <w:rStyle w:val="WWDefaultParagraphFont"/>
                <w:rFonts w:cs="Calibri" w:ascii="Bookman Old Style" w:hAnsi="Bookman Old Style"/>
                <w:sz w:val="20"/>
                <w:szCs w:val="20"/>
              </w:rPr>
              <w:t>- Głowica sektorowa 2D szerokopasmowa, o zakresie częstotliwości min. 1.0 MHz – 5.0MHz (+/- 1 MHz); obrazowanie harmoniczne, kąt obrazowania min. 90</w:t>
            </w:r>
            <w:r>
              <w:rPr>
                <w:rStyle w:val="WWDefaultParagraphFont"/>
                <w:rFonts w:cs="Calibri" w:ascii="Bookman Old Style" w:hAnsi="Bookman Old Style"/>
                <w:sz w:val="20"/>
                <w:szCs w:val="20"/>
                <w:vertAlign w:val="superscript"/>
              </w:rPr>
              <w:t>0</w:t>
            </w:r>
            <w:r>
              <w:rPr>
                <w:rStyle w:val="WWDefaultParagraphFont"/>
                <w:rFonts w:cs="Calibri" w:ascii="Bookman Old Style" w:hAnsi="Bookman Old Style"/>
                <w:sz w:val="20"/>
                <w:szCs w:val="20"/>
              </w:rPr>
              <w:t>, TRIPLEX B+CD+PWD,</w:t>
              <w:br/>
              <w:t>TRIPLEX B+CD+CWD,</w:t>
            </w:r>
          </w:p>
          <w:p>
            <w:pPr>
              <w:pStyle w:val="Normalny2"/>
              <w:snapToGrid w:val="false"/>
              <w:spacing w:lineRule="auto" w:line="240"/>
              <w:rPr/>
            </w:pPr>
            <w:r>
              <w:rPr>
                <w:rStyle w:val="WWDefaultParagraphFont"/>
                <w:rFonts w:cs="Calibri" w:ascii="Bookman Old Style" w:hAnsi="Bookman Old Style"/>
                <w:sz w:val="20"/>
                <w:szCs w:val="20"/>
              </w:rPr>
              <w:t xml:space="preserve">- </w:t>
            </w:r>
            <w:r>
              <w:rPr>
                <w:rFonts w:cs="Verdana" w:ascii="Bookman Old Style" w:hAnsi="Bookman Old Style"/>
                <w:sz w:val="20"/>
                <w:szCs w:val="20"/>
              </w:rPr>
              <w:t>Głowica liniowa 2D szerokopasmowa do badań naczyniowych, małych narządów i ortopedii o zakresie częstotliwości emitowanych min. 2.0-10.0 MHz (+/- 1 MHz); obrazowanie harmoniczne, liczba elementów piezoelektrycznych min. 190, długość czoła głowicy (FOV) min. 35 mm, TRIPLEX B+CD+PWD,</w:t>
            </w:r>
          </w:p>
          <w:p>
            <w:pPr>
              <w:pStyle w:val="Normalny2"/>
              <w:snapToGrid w:val="false"/>
              <w:spacing w:lineRule="auto" w:line="240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Verdana" w:ascii="Bookman Old Style" w:hAnsi="Bookman Old Style"/>
                <w:sz w:val="20"/>
                <w:szCs w:val="20"/>
              </w:rPr>
              <w:t>- Głowica convex 2D do badań narządów jamy brzusznej i naczyniowych,  szerokopasmowa o zakresie częstotliwości min. 1.0-7.0 MHz (+/- 1MHz), min. 190 elementów piezoelektrycznych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2"/>
              <w:snapToGrid w:val="false"/>
              <w:spacing w:lineRule="auto" w:line="240"/>
              <w:rPr>
                <w:rFonts w:ascii="Bookman Old Style" w:hAnsi="Bookman Old Style" w:cs="Calibri"/>
                <w:b/>
                <w:b/>
                <w:sz w:val="20"/>
                <w:szCs w:val="20"/>
              </w:rPr>
            </w:pPr>
            <w:r>
              <w:rPr>
                <w:rStyle w:val="WWDefaultParagraphFont"/>
                <w:rFonts w:cs="Calibri" w:ascii="Bookman Old Style" w:hAnsi="Bookman Old Style"/>
                <w:b/>
                <w:sz w:val="20"/>
                <w:szCs w:val="20"/>
              </w:rPr>
              <w:t>Możliwości rozbudowy aparatu na dzień składania oferty: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Bookman Old Style" w:hAnsi="Bookman Old Style"/>
                <w:sz w:val="20"/>
                <w:szCs w:val="20"/>
              </w:rPr>
              <w:t>40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2"/>
              <w:snapToGrid w:val="false"/>
              <w:spacing w:lineRule="auto" w:line="240"/>
              <w:rPr/>
            </w:pPr>
            <w:r>
              <w:rPr>
                <w:rFonts w:cs="Calibri" w:ascii="Bookman Old Style" w:hAnsi="Bookman Old Style"/>
                <w:sz w:val="20"/>
                <w:szCs w:val="20"/>
                <w:lang w:eastAsia="en-US"/>
              </w:rPr>
              <w:t>Możliwość rozbudowy o</w:t>
            </w:r>
            <w:r>
              <w:rPr>
                <w:rStyle w:val="WWDefaultParagraphFont"/>
                <w:rFonts w:cs="Calibri" w:ascii="Bookman Old Style" w:hAnsi="Bookman Old Style"/>
                <w:sz w:val="20"/>
                <w:szCs w:val="20"/>
              </w:rPr>
              <w:t xml:space="preserve"> głowice sektorową dla dzieci 2D szerokopasmowa, o zakresie częstotliwości min. 2.0 MHz – 8.0MHz (+/- 1 MHz); obrazowanie harmoniczne, kąt obrazowania min. 115</w:t>
            </w:r>
            <w:r>
              <w:rPr>
                <w:rStyle w:val="WWDefaultParagraphFont"/>
                <w:rFonts w:cs="Calibri" w:ascii="Bookman Old Style" w:hAnsi="Bookman Old Style"/>
                <w:sz w:val="20"/>
                <w:szCs w:val="20"/>
                <w:vertAlign w:val="superscript"/>
              </w:rPr>
              <w:t>0</w:t>
            </w:r>
            <w:r>
              <w:rPr>
                <w:rStyle w:val="WWDefaultParagraphFont"/>
                <w:rFonts w:cs="Calibri" w:ascii="Bookman Old Style" w:hAnsi="Bookman Old Style"/>
                <w:sz w:val="20"/>
                <w:szCs w:val="20"/>
              </w:rPr>
              <w:t xml:space="preserve"> ., TRIPLEX B+CD+PWD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WWDefaultParagraphFont"/>
                <w:rFonts w:ascii="Bookman Old Style" w:hAnsi="Bookman Old Style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Bookman Old Style" w:hAnsi="Bookman Old Style"/>
                <w:sz w:val="20"/>
                <w:szCs w:val="20"/>
              </w:rPr>
              <w:t>4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2"/>
              <w:snapToGrid w:val="false"/>
              <w:spacing w:lineRule="auto" w:line="240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eastAsia="en-US"/>
              </w:rPr>
              <w:t>Możliwość rozbudowy o</w:t>
            </w:r>
            <w:r>
              <w:rPr>
                <w:rStyle w:val="WWDefaultParagraphFont"/>
                <w:rFonts w:cs="Calibri" w:ascii="Bookman Old Style" w:hAnsi="Bookman Old Style"/>
                <w:sz w:val="20"/>
                <w:szCs w:val="20"/>
              </w:rPr>
              <w:t xml:space="preserve"> głowice przezprzełykową dla dorosłych 2D szerokopasmowa, o zakresie częstotliwości min. 3.0 MHz – 8.0MHz (+/- 1 MHz); obrazowanie harmoniczne, pole widzenia min. 90</w:t>
            </w:r>
            <w:r>
              <w:rPr>
                <w:rStyle w:val="WWDefaultParagraphFont"/>
                <w:rFonts w:cs="Calibri" w:ascii="Bookman Old Style" w:hAnsi="Bookman Old Style"/>
                <w:sz w:val="20"/>
                <w:szCs w:val="20"/>
                <w:vertAlign w:val="superscript"/>
              </w:rPr>
              <w:t>0</w:t>
            </w:r>
            <w:r>
              <w:rPr>
                <w:rStyle w:val="WWDefaultParagraphFont"/>
                <w:rFonts w:cs="Calibri" w:ascii="Bookman Old Style" w:hAnsi="Bookman Old Style"/>
                <w:sz w:val="20"/>
                <w:szCs w:val="20"/>
              </w:rPr>
              <w:t xml:space="preserve"> ., TRIPLEX B+CD+PWD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>Niespełnienie choćby jednego z wymogów technicznych stawianych przez Zamawiającego             w niniejszej tabeli spowoduje odrzucenie ofert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GE Inspira">
    <w:altName w:val="Calibri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Cambria" w:ascii="Cambria" w:hAnsi="Cambria"/>
        <w:i/>
      </w:rPr>
      <w:t xml:space="preserve">Nr sprawy ZP/10/2018,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8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3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szCs w:val="20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true"/>
      <w:autoSpaceDE w:val="true"/>
      <w:textAlignment w:val="auto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6z1">
    <w:name w:val="WW8Num6z1"/>
    <w:qFormat/>
    <w:rPr>
      <w:rFonts w:eastAsia="Bookman Old Styl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17z0">
    <w:name w:val="WW8Num17z0"/>
    <w:qFormat/>
    <w:rPr>
      <w:rFonts w:eastAsia="Bookman Old Style"/>
    </w:rPr>
  </w:style>
  <w:style w:type="character" w:styleId="WW8Num18z0">
    <w:name w:val="WW8Num18z0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Bookman Old Style" w:hAnsi="Bookman Old Style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1">
    <w:name w:val="WW8Num39z1"/>
    <w:qFormat/>
    <w:rPr>
      <w:rFonts w:ascii="Bookman Old Style" w:hAnsi="Bookman Old Style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Bookman Old Style" w:hAnsi="Bookman Old Style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character" w:styleId="Nagwek2Znak">
    <w:name w:val="Nagłówek 2 Znak"/>
    <w:qFormat/>
    <w:rPr>
      <w:rFonts w:ascii="Arial" w:hAnsi="Arial" w:cs="Arial"/>
      <w:b/>
      <w:sz w:val="22"/>
    </w:rPr>
  </w:style>
  <w:style w:type="character" w:styleId="Tekstpodstawowy2Znak">
    <w:name w:val="Tekst podstawowy 2 Znak"/>
    <w:qFormat/>
    <w:rPr>
      <w:kern w:val="2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SimSun;宋体" w:cs="Mangal;Courier New"/>
      <w:kern w:val="2"/>
      <w:sz w:val="24"/>
      <w:szCs w:val="24"/>
      <w:lang w:bidi="hi-IN"/>
    </w:rPr>
  </w:style>
  <w:style w:type="paragraph" w:styleId="Tekstpodstawowy2">
    <w:name w:val="Tekst podstawowy 2"/>
    <w:basedOn w:val="Normal"/>
    <w:qFormat/>
    <w:pPr>
      <w:suppressAutoHyphens w:val="false"/>
      <w:overflowPunct w:val="true"/>
      <w:autoSpaceDE w:val="true"/>
      <w:spacing w:lineRule="auto" w:line="480" w:before="0" w:after="120"/>
      <w:textAlignment w:val="auto"/>
    </w:pPr>
    <w:rPr>
      <w:kern w:val="2"/>
      <w:sz w:val="24"/>
      <w:szCs w:val="24"/>
    </w:rPr>
  </w:style>
  <w:style w:type="paragraph" w:styleId="Endnote">
    <w:name w:val="Endnote Text"/>
    <w:basedOn w:val="Normal"/>
    <w:pPr>
      <w:suppressAutoHyphens w:val="false"/>
      <w:overflowPunct w:val="true"/>
      <w:autoSpaceDE w:val="true"/>
      <w:textAlignment w:val="auto"/>
    </w:pPr>
    <w:rPr/>
  </w:style>
  <w:style w:type="paragraph" w:styleId="Normalny2">
    <w:name w:val="Normalny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E Inspira;Calibri" w:hAnsi="GE Inspira;Calibri" w:eastAsia="Calibri" w:cs="GE Inspira;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10-12T11:00:00Z</cp:lastPrinted>
  <dcterms:modified xsi:type="dcterms:W3CDTF">2018-10-12T09:04:00Z</dcterms:modified>
  <cp:revision>92</cp:revision>
  <dc:subject/>
  <dc:title>Wniosek o powołanie komisji</dc:title>
</cp:coreProperties>
</file>