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ZESTAWIENIE PARAMETRÓW TECHNICZNYCH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bCs/>
          <w:sz w:val="24"/>
        </w:rPr>
        <w:t>ZESTAW nr 1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1 – aparat EKG z wózkiem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Rejestracja 12 standardowych odprowadzeń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Wydruk z pamięci wewnętrznej automatycznego badania EKG w grupach po 3 odprowa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druk analizy i interpretacji automatycznego badania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rezentacja na wyświetlaczu 1, 3, 6 lub 12 przebiegów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druk 1 lub 3 przebiegów EKG wybranej gru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Dołączenie imienia i nazwiska pacjenta do wydruku przebiegu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druk w trybie 1 lub 3 przebiegów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Klawiatura membranowa alfanumeryczna z przyciskami funkcyj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graficzne menu wyświetlane na ekranie umożliwiające łatwą obsługę za pomocą klawia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highlight w:val="yellow"/>
              </w:rPr>
            </w:pPr>
            <w:r>
              <w:rPr>
                <w:rFonts w:cs="Calibri" w:ascii="Bookman Old Style" w:hAnsi="Bookman Old Style"/>
              </w:rPr>
              <w:t>automatyczna analiza i interpretacja zgodna z EN 60601-2-25 (baza CSE) - wyniki interpretacji zależne od wieku i płci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 w:ascii="Bookman Old Style" w:hAnsi="Bookman Old Style"/>
                <w:b w:val="false"/>
                <w:sz w:val="20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amięć ostatnich badań automatycznych z ustawialnym limitem od 5 do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konanie do 130 badań automatycznych w trybie pracy akumulator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ciągły pomiar częstości akcji serca (HR) i jego prezentacja na wyświetlac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automatyczna detekcja zespołów Q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iltr zakłóceń sieciowych; do wyboru filtry: 50 Hz, 6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iltr zakłóceń mięśniowych; do wyboru filtry: 25 Hz, 35 Hz, 45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filtr izolinii; do wyboru filtry: 0,15 Hz, 0,45 Hz, 0,75 Hz, 1,5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detekcja odpięcia elektrody niezależna dla każdej elektr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bór dowolnego kanału do detekcji częstości akcji se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</w:rPr>
              <w:t>prezentacja krzywych w układzie standardowym lub Cabr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 xml:space="preserve">zewnętrzny port komunikacyjny USB do podłączenia z komputerem P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zabezpieczenie przed impulsem defibrylując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krywanie i prezentacja impulsów stymulujących na wydru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badanie automatyczne z wydrukiem danych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ymiary (D x S x W) poniżej: 230 x 160 x 6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aga: &lt; 1 kg (bez wóz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ózek jezdny z dwoma półkami, z możliwością blokady kół, wykonany ze stali nierdzewnej, przystosowany do przewozu aparatu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Pozycja 2 – HOLTER EKG - rejestrato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24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YSTEM HOLTEROWSKI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zęt fabrycznie nowy. Rok produkcji 20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</w:rPr>
              <w:t>rejestracja 3/12 odprowadzeń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yczna retrospektywna analiza aryt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bór dowolnych kanałów do automatycznej analizy aryt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Wielokanałowa automatyczna detekcja i klasyfikacja zaburzeń rytmu serca. Możliwość pełnej edycji i walidacji wykrytych arytmii. Automatyczne wykrywanie artefakt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Automatyczne rozpoznawanie, z możliwością reklasyfikacji wszystkich podstawowych typów morfologii (dominującej, komorowej, nadkomorowej, wystymulowanej – w trybie AAI, VDD, DDD, VVI, VDD, BiV – CRT i CRT-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zentacja znaczników wykrytego impulsu stymulatora serca w każdym trybie widoku EKG oraz informacją o rodzaju wykrytego impulsu stymulacji (przedsionkowy, komorowy), także w przypadku arytmii (np. częstoskurcz stymulator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yczne rozpoznawanie, z możliwością usuwania oraz wstawiania własnych, podstawowych typów aryt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ablony dla pobudzeń normalnych / SVE/ VE/ Rozrusznika serca/ Artefaktów/ Wątpliwych zdar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 xml:space="preserve">Automatyczna detekcja migotania przedsion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Możliwość ręcznej edycji epizodów migotania - oznaczenia migotania przedsionków poprzez wstawianie znacznika początku a następnie końca napadu bezpośrednio w widoku informacji o łącznym procencie migotania w analizowanym zapis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40 histogramy dla przedziałów RR / RR / 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ybkie określenie stanu pacjenta – wykres RR dla automatycznej analizy 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za fali T (T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za turbulencji rytmu serca (HR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za  QT, QTc i QT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za HRV czasowa i częstotliwośc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za późnych potencjałów komorowych (VL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za bezdechu sennego (S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ktokardiografia (V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gram wektora czasu (TV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kcja „idź do” konkretnego odcinka czasu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a zdarzeń HR ( Tachykardia / Bradykardia), ST ( obniżenia / podwyższenia ), VE, SVE, AF, zdarzeń pauzy, zdarzeń znaczników oraz zdarzeń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oznaczania fragmentów EKG jako artefaktów i ich usuwanie z anali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korekcji markerów pomiarowych punktów Q i 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rzenie raportów w oparciu o szabl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dgląd raportu przed wydruk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wizacja raportów i badań na dysku twardym oraz zewnętrznych nośnikach pamię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zapisu wyników badania i jego analizy w systemie GDT oraz HL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rogramowanie i instrukcje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I.  Rejestrator Holterowski – 3/12 kanał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miary rejestratora poniżej 95x60x20 mm +/- 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ui na rejestrator z materiału łatwo poddającego się dezynfekcji i pasem nosidł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a rejestratora z baterią do 90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zęt fabrycznie nowy. Rok produkcji 20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zdzielczość LCD min. 128*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zapisu 3 kanałów min 7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mienny przewód pacjenta z jedną wtyczką do rejestratora i bez wystających elementów połączen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silanie z baterii lub akumulatora AAA dla dowolnego trybu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48 godzin pracy na jednej baterii lub akumulatorze AA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pis w pamięci stałej rejestratora w sposób ciągły bez kompresji minimum 48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y zapis badania na karcie SD o pojemności 32 GB – karta w zest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2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zentacja sygnału EKG w trybie rzeczywist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tywny filtr zakłóc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ycisk zdarzeń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Wykrywanie impulsów stymulatora od 0,1 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ęstotliwość próbkowania 10000 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MR 90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gnalizacja stanu bate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yfikacja pacjenta – możliwość wprowadzenia numeru identyfikacyjnego lub zaprogramowania danych pacjenta przed rozpoczęciem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6"/>
              </w:numPr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TANOWISKO KOMPUTER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pl-PL" w:eastAsia="ar-SA"/>
              </w:rPr>
            </w:pPr>
            <w:r>
              <w:rPr>
                <w:rFonts w:cs="Bookman Old Style" w:ascii="Bookman Old Style" w:hAnsi="Bookman Old Style"/>
                <w:sz w:val="20"/>
                <w:lang w:val="pl-PL" w:eastAsia="ar-S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entralna jednostka komputerowa w obudowie wolnostojącej, pamięć operacyjna min. 4 GB, dysk twardy min. 500GB, karta graficzna, min. 4 porty USB, napęd DVD-multi,, klawiatura oraz mysz, system operacyjny Windows 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itor o przekątnej min. 21,5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ukarka laserowa A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V. WARUNKI OGÓLNE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zpłatne upgread’y w okresie eksploatacji syste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rogramowanie systemowe i użytkownika dostarczone na nośni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kcja obsługi aparatu w języku polskim (drukowana 2szt. – dostarczona wraz z dostawą aparatu), w wersji elektronicznej dołączona 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  w niniejszej tabeli spowoduje odrzucenie oferty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Pozycja 3 – HOLTER ciśnieniowy - rejestrator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YSTEM HOLTEROWSKI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 medyczny do programowania i odczytu monitora RR współpracujący z komputerem PC w systemie Windows 1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ustawienia interwałów  między pomiarami: 0, 2, 3, 4, 5, 6, 10 ,1 2, 15, 20, 30, 60 minu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owalny podział doby na dzień/noc, max. 3 okresy pomiarowe w dzień, 1 okres w noc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</w:rPr>
              <w:t>Możliwość ręcznej konfiguracji progów i granic nadciśnie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highlight w:val="yellow"/>
              </w:rPr>
            </w:pPr>
            <w:r>
              <w:rPr>
                <w:rFonts w:cs="Arial" w:ascii="Bookman Old Style" w:hAnsi="Bookman Old Style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port z badań zawierający co najmniej: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rozpoczęcia i zakończenia badania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łączną ilość pomiarów z informacją o ilości wykonanych prawidłow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ciami odchylenia standardoweg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ntowanymi wartościami przekroczenia wartości granicznych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pper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szczególniony na badanie w ciągu dnia, w nocy i łączni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 najmniej 5 zaprogramowanych na stałe programów pomiarowych w pamięci rejestrator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programowania częstotliwości pomiarów z możliwością wprowadzenia przerwy między określonymi godzinam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włączenia lub wyłączenia opcji pokazywania wartości pomiarow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zbudowany system podsumowania badania składający się co najmniej z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dzinowego wykresu zmian ciśnień krwi z widocznym podziałem na dzień i noc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overflowPunct w:val="true"/>
              <w:snapToGrid w:val="false"/>
              <w:textAlignment w:val="auto"/>
              <w:rPr/>
            </w:pPr>
            <w:r>
              <w:rPr>
                <w:rFonts w:cs="Bookman Old Style" w:ascii="Bookman Old Style" w:hAnsi="Bookman Old Style"/>
              </w:rPr>
              <w:t>Wykresu Histogram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kresu Korelacj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kresu kołowego z przekroczeniami wartości graniczn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zaznaczenia lub odznaczenia elementów drukowanych do raportu końcowego z opcją zapisania tych ustawień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rozszerzenia oprogramowania bez wymiany rejestratora o funkcję Analizy Fali Tętn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rogramowanie i instrukcje w języku polski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REJESTRATOR HOLTEROWSKI R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zęt fabrycznie nowy. Rok produkcji 2018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at kompatybilny z oferowanym oprogramowanie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ymiary rejestratora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0x70x30 mm +/- 5 m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ui na rejestrator z materiału łatwo poddającego się dezynfekcji i pasem nosidłowy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a rejestratora całkowita max. 250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Technologia samoregulacyjna deflacji i inflacji dająca maksymalny komfort dla pacjenta podczas pomia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cylometryczna metoda pomiaru z liniową deflacją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mięć urządzeni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. 300 pomia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przeprowadzenia min. 7 dniowego zapisu bad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akres ciśnienia skurczowego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 – 290 mmH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akres ciśnienia rozkurczowego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 – 195 mmH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akres tętna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 – 240 mmH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kres inflacji ciśnieni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-299 mmH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kładność pomiarów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śnienie +/- 3 mmH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zestawie znajdują się 3 rozmiary mankietów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 – 24 c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– 32 c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overflowPunct w:val="true"/>
              <w:snapToGrid w:val="fals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2 – 38 c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zestawie znajduje się mankiet dla dzieci, rozmiar mankietu: 14-20 c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zestawie znajduje się mankiet  w rozmiarze  38-55 cm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startu badania z rejestratora (poza komputerem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pomiaru na życzeni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silanie poprzez 2 baterie alkaliczne lub 2 akumulatory AA, starczające na min. 200 pomia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przerwania pomiaru przez pacjenta w dowolnym momenci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</w:rPr>
              <w:t>Możliwość podłączenia rejestratora do komputera przewodowo przez port USB i bezprzewodowo przez Bluetoot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zbudowana lista wyświetlanych błędów rejestratora z dokładnym opisem rozwiązania problemu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TANOWISKO KOMPUTEROW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pl-PL" w:eastAsia="ar-SA"/>
              </w:rPr>
            </w:pPr>
            <w:r>
              <w:rPr>
                <w:rFonts w:cs="Bookman Old Style" w:ascii="Bookman Old Style" w:hAnsi="Bookman Old Style"/>
                <w:sz w:val="20"/>
                <w:lang w:val="pl-PL" w:eastAsia="ar-S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na jednostka komputerowa w obudowie wolnostojącej, pamięć operacyjna min. 4 GB, dysk twardy min. 500GB, karta graficzna, min. 4 porty USB, napęd DVD-multi,, klawiatura oraz mysz, system operacyjny min. Windows 1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itor o przekątnej min. 21,5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ukarka laserowa A4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WARUNKI OGÓL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zpłatne upgread’y w okresie eksploatacji system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rogramowanie systemowe i użytkownika dostarczone na nośnik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kcja obsługi aparatu w języku polskim (drukowana 2szt. – dostarczona wraz z dostawą aparatu), w wersji elektronicznej dołączona do ofer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  w niniejszej tabeli spowoduje odrzucenie oferty.</w:t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ZESTAW nr 2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1 – defibrylator z wózkiem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Zasilanie akumulatorowo - sieciow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integrowany zasilacz umożliwiający ciągłą pracę aparatu z sieci prądu zmiennego 230 V/ 50 Hz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mienny akumulator, wskaźnik poziomu naładowania akumulatora na ekranie defibrylator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monitorowania z zasilanie akumulatorowego min. 90 minu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silanie całkowicie naładowanego akumulatora pozwalające na minimum 70 defibrylacji z max energią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a aparatu w pełnej gotowości do interwencji z akumulatorem poniżej 7,5 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bel EKG 3- żyłowy umożliwiający monitorowanie 6 odprowadzeń EKG jednocześnie ( I, II, III, aVr, Avl, aVf). Możliwość monitorowania odprowadzenia przedsercowego (V) po podłączeniu kabla EKG 5-cio żyłowego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omiar oddechu z kabla EKG w zakresie min. 5 - 150 oddechów/min. Z prezentacją krzywej oraz z alarmem bezdechu w zakresie min. 5-45s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kran monitora typu TFT, przekątna ekranu min. 6,5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kaźnik częstości akcji serca co najmniej 30 do 300 u/min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owane wzmocnienie sygnału EKG w zakresie 0,25/0, 5/1, 0/2, 0/4,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pamiętywanie w pamięci defibrylatora fali EKG z ostatnich co najmniej 5 godzin monitorow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wizacja ostatnich minimum 1000 zdarzeń wraz z datą i czasem wystąpienia z możliwością wydruku zapisu opóźnionego, podsumowań zdarzeń, trendów, wyników testu z archiwum zapisanego na karcie SD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budowane alarmy dźwiękowe i wzrokowe, z podziałem na alarmy niskiego, średniego i wysokiego priorytetu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natychmiastowo wyłączenia wszystkich alarmów za pomocą jednego przycisku/ ikon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pauzy dla funkcji alarmu umożliwiający chwilowe wyłączenie alarmów na min. 120 sekund z automatycznym wznowieniem alarmów po czasie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budowane alarmy częstości rytmu serca z regulacją granic występowa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dzienny autotest bez udziału użytkownika w trybie pracy akumulatorowej oraz zasilania zewnętrznego 230 V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ryb pracy- ręczny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skoenergetyczna dwufazowa fala defibrylacyjn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ładowania do energii 300J nie dłuższy niż 7 sekund na zasilaniu sieciowym, czas ładowania do energii 300 J nie dłuższy niż 10 sekund na zasilaniu bateryjny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kres regulacji energii minimum od 1J do 300 J, minimum 19 poziomów energii do defibrylacji zewnętrznej/ kardiowersj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łne sterowanie funkcjami aparatu ( wybór energii, ładowanie, wyzwolenie wstrząsu) za pomocą elementów regulacyjnych na płycie czołow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Łyżki defibrylacyjne dla dorosłych i dzieci zintegrowan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brylacja synchroniczna- kardiowersja i asynchroniczna. Możliwość kardiowersji z łyżek stał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Bookman Old Style" w:hAnsi="Bookman Old Style"/>
                <w:sz w:val="20"/>
                <w:szCs w:val="20"/>
                <w:shd w:fill="FFFF00" w:val="clear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jestrator termiczny drukujący: EKG, BPM, data, godzina, szerokość papieru min. 55 mm, dostarczona energia defibrylacji, alarmy, dane personalna pacjenta, etc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wydruku minimum 15s krzywej EKG z wykorzystaniem minimum 4s sygnału z pamięci urządz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druk automatyczny, na zlecenie ręczne oraz w sytuacji alarmow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kcja stymulacji zewnętrzn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ymulacja zewnętrzna w trybie “Rytm sztywny” i na żądani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cja częstości stymulacji w zakresie min. 30 do 180 imp./min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cja prądu stymulacji w zakresie min. 0-200 m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budowany pulsoksymet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rozbudowy o pomiar  etCO2 oraz moduł ciśnienia nieinwazyjnego oraz moduł temperatu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</w:rPr>
              <w:t>Wózek jezdny z dwoma półkami, z możliwością blokady kół, wykonany ze stali nierdzewnej, przystosowany do przewozu defibrylat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2 – POMPA INFUZYJN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DANE OGÓL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mpa strzykawkowa do podawania dożylnego sterowana elektronicznie z możliwością łączenia w moduły za pomocą elementów dodatkowych, w celu utworzenia pomp dwutorow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hrona przed porażeniem, klasa I, typ CF, odporność na defibrylację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zykawka mocowana od frontu. Mocowanie w pełni manualne. Możliwość zamontowania i przygotowania strzykawki przy wyłączonym urządzeniu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ustawiania parametrów infuzji na kolorowym min. 4” ekranie dotykowy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silanie: AC 100 - 240V; 50/60 Hz oraz DC 12V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odzielna praca bez zasilania sieciowego min. 12 h przy przepływie 5ml/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as ładowania akumulatorów do 100%:                   max. 5 godzin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hrona przed zalaniem:                                                  min. IP 2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kcja Stand-by z możliwością programowania przez użytkownika w zakresie od 1 min do 25 godzin +/- 1min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a max. 2 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ustawienia trybu nocnego z określeniem czasu rozpoczęcia i zakończenia oraz z możliwością regulacji jasności ekranu na min. 10 pozioma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rozbudowy o tryb wzywania pielęgniark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budowane gniazdo USB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cja głośności: min. 10 poziom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ręcznego i automatycznego zablokowania ekranu infuzji w celu wyeliminowania niekontrolowanych zmian parametrów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wyboru czasu automatycznej blokady ekranu min. 1, 2, 5, 10, 30 min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silanie pomp mocowanych poza stacją dokującą bezpośrednio z sieci energetycznej – nie dopuszcza się zasilacza zewnętrzneg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hwyt do przenoszenia pompy nie wymagający odłączenia przy mocowaniu w stacjach dokujących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</w:rPr>
              <w:t>Wskaźnik pozostałego czasu pracy na zasilaniu akumulatorowym w postaci procentowej lub pozostałego czasu do rozładowania urządzeni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highlight w:val="yellow"/>
              </w:rPr>
            </w:pPr>
            <w:r>
              <w:rPr>
                <w:rFonts w:cs="Arial" w:ascii="Bookman Old Style" w:hAnsi="Bookman Old Style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resetowania ustawień użytkownika przed kolejną infuzją. Nie akceptuje się resetowania urządzenia do ustawień fabryczn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automatycznej kalibracji dowolnej strzykawki bez użycia dodatkowych elementów z możliwością zapisania jej nazwy i parametrów bezpośrednio w  pompi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pisy na wyświetlaczu w języku polski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rozbudowy o system centralnego monitoring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ARAMETRY PODAŻY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mpa skalibrowana do pracy ze strzykawkami o objętości 2/3, 5, 10, 20, 50/60 m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Co najmniej 6 trybów infuzj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podstawowy: ml/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programowania leku na podstawie masy ciała pacjen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dawki indukcyjnej ( wysycającej 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sekwencyjny z max. 5 etapam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podnoszenia i opuszcza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TIV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kładność podaży: +/- 2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żliwość zaprogramowania podaży w co najmniej jednostkach stężenia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g/ml, ug/ml, mg/ml, g/ml, U/ml, kU/ml, IU/ml, IE/ml, mmol/ml, mol/ml, kcal/m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żliwość zaprogramowania podaży w co najmniej jednostkach tempa dozowania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overflowPunct w:val="true"/>
              <w:textAlignment w:val="auto"/>
              <w:rPr/>
            </w:pPr>
            <w:r>
              <w:rPr>
                <w:rFonts w:cs="Bookman Old Style" w:ascii="Bookman Old Style" w:hAnsi="Bookman Old Style"/>
              </w:rPr>
              <w:t>ng, ug, mg, g, U, KU, IU, IE, mmol, mol, kcal na min, h, 24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g/kg/, ug/kg/, mg/kg/, g/kg/, U/kg/, KU/kg/, IU/kg/, IE/kg/, mmo/kg/, mol/kg/, kca/kg/  na min, h, 24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gulowane progi ciśnienia w zakresie: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. 75 – 900 mmHg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in. 12 poziomów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zdzielczość min. 75 mmH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lawiatura numeryczna do wprowadzania wartości parametrów infuzji. Klawiatura wyświetlana na ekranie dotykowym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lus manualny konfigurowalny w menu pompy przed infuzją oraz automatyczny programowalny podczas infuz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jestr zdarzeń z min. 5000 pozycjami z datą i godziną zdarzenia z zapisem każdej czynności wykonywanej na pompi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zm blokujący tłok strzykawki zapobiegający samoczynnemu opróżnianiu się strzykawki podczas wymia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mocowania do rury pionowej i szyny poziomej przy pomocy elementu nie zintegrowanego z pompą. Możliwość demontażu w celu oszczędności miejsca i zmniejszenia wagi urządzeni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yczna funkcja antybolus lub redukcji ciśnienia okluzji – zabezpieczenie przed podaniem niekontrolowanego bolusa po alarmie okluzji, ograniczenie bolusa &lt; 0,2 m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miana szybkości infuzji, objętości do podania i czasu bez konieczności przerywania wlew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wyzerowania objętości podanej pacjentowi bez konieczności przerywania wlew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lus podawany na żądanie w dowolnym momencie infuzji z wybraną szybkości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ędkość infuzji w zakresie od 0,01 – 99.99 ml/h programowana co 0,01 ml/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ędkość infuzji w zakresie od 100 – 999.99 ml/h programowana co 0,1 ml/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kres prędkości podaży bolusa 0,1-1800 ml/h dla strzykawki 50m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kcja programowania objętości do podawania min. 0,01-9999 ml programowana co 0,01 m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yb mikro z możliwością ustawienia parametrów: min. 100 – 1800 ml/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kcja KVO z możliwością wyłączenia funkcji przez użytkownik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a leków: min. 40 leków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rozszerzenia o bibliotekę z własnymi wzorcami bezpośrednio w pompie min. 1500 leków z zakresem dawek, zakresem stężeń, stosowanym stężeniem, stosowaną dawką, maksymalnym bolusem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rametry infuzji dla leków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łna nazwa leku, skrócona nazwa, maksymalny bolu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dnostki stężenia: minimalnego, stosowanego i maksymalneg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true"/>
              <w:textAlignment w:val="auto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dnostki dawki: minimalnej, maksymalnej i stosowan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świetlacz umożliwiający wyświetlenie min. następujących informacji jednocześnie: nazwa podawanego leku, objętość do podania (VTBI), prędkość infuzji, ciśnienie w strzykawce w formie graficznej z wyszczególnieniem wybranego poziomu okluzji, stan naładowania akumulatora w formie procentowej lub pozostałego czasu pracy, nazwa oraz objętość używanej strzykawki, informacja czy wyświetlacz jest zablokowany czy odblokowa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16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LARMY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kaźnik pracy pomp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ustyczno – optyczny system alarmów i ostrzeże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erarchia alarmów w zależności od ważności. Co najmniej trzy stopnie ważności alarmów o odmiennej sygnalizac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wstępny przed opróżnieniem strzykaw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pustej strzykaw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przypominający o zatrzymanej infuz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arm okluzji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wstępny zbliżającego się rozładowania akumulat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rozładowanego akumulat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braku lub źle założonej strzykawk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wstępny przed końcem infuzj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braku zasila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 przypominający o przerwanym procesie programowania infuzji z  możliwością programowania czasu przypomnienia min.  2, 5, 10, 15, 20, 30 mi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  <w:t>3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zujnik prawidłowego założenia strzykawki w popychaczu tłok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  <w:gridCol w:w="2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3 – SYSTEM MONITOROWANIA PARAMETRÓW ŻYCIOWYCH DO SALI I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DANE OGÓL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kompaktowy stacjonarno-przenośny o wadze nie większej niż 3,5 kg z akumulatore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zeznaczony dla wszystkich kategorii wiekowych, wyposażony w odpowiednie algorytmy pomiarowe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utomatycznie włącza algorytmy i zakresy pomiarowe adekwatne do wybranej kategorii wiekowej pacjent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wyposażony w uchwyt do przenoszenia przygotowany do łatwego montażu na podstawie jezdnej lub uchwycie ścienny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asilacz wbudowany w jednostkę główną. Mechaniczne zabezpieczenie przed przypadkowym wyciagnięciem kabla zasalającego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kolorowy z ekranem LCD o przekątnej nie mniejszej niż 12”, rozdzielczości min. 800x600 pikseli z możliwością regulacji jasności ekranu w zakresie co najmniej 11 poziomów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endy tabelaryczne i graficzne mierzonych parametrów -co najmniej 160 godzin z rozdzielczością nie gorszą niż 1 minuta oraz zapis min. 1 krzywej full disclosure z ostatnich 48 godzin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apamiętywanie zdarzeń alarmowych- min. 200 z zapisem odcinków krzywych z ostatnich min. 16 sekund oraz innych parametrów cyfrowych z możliwością wydruku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miar i monitorowanie co najmniej następujących parametrów: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KG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R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espiracja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turacja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Nieinwazyjny pomiar ciśnienia 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mperatura (T1,T2,TD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1080" w:hanging="326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MIAR EKG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HR min. 15-350 min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nitorowanie EKG z  3 lub 5 odprowadzeń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 odprowadzeń automatycznie wykrywana po podłączeniu odpowiedniego przewodu EKG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HR nie gorsza niż +/- 1 bpm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ędkości kreślenia min.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6,25mm/s, 12.5mm/s, 25mm/s, 50mm/s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etekcja stymulatora z graficznym zaznaczeniem na krzywej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Funkcja kaskady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zmocnienie przebiegu EKG: co najmniej x0,125 cm/mV; x0,25; cm/mV; 0,5 cm/mV;  1,0 cm/mV; 2,0 cm/mV;  4,0 cm/mV;  AUTO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naliza odcinka ST w zakresie min. +/- 2,0 mV z prezentacją wszystkich odprowadzeń jednocześnie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ustawienia punktu referencyjnego do pomiaru ST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yb pracy: Diagnoza, Monitorowanie, Operacja, ST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naliza zaburzeń rytmu z rozpoznawaniem min.20 zaburzeń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II. POMIAR RESPIRACJ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sób wyświetlania- w postaci krzywej dynamicznej oraz wartości cyfrow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miar impedancyjny częstości oddechów w zakresie min.0-150 odd./min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2 oddech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wyboru z pozycji kardiomonitora odprowadzenia użytego do pomiaru oddechu w celu dopasowania do różnych sposobów oddychani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ybkość przesuwu krzywej respiracji co najmniej:6,25mm/s, 12.5mm/s, 25mm/s,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zmocnienie przebiegu respiracji: co najmniej x0,25; cm/mV; 0,5 cm/mV;  1,0 cm/mV; 2,0 cm/mV;  4,0 cm/mV;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army bezdechu regulowany w zakresie min.10-60 sekun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MIAR SATURACJI (SpO2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świetlanie wartości cyfrowej saturacji i tętną, krzywej pletyzmograficznej oraz liczbowego wskaźnika perfuzji (PI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saturacji  0-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pulsu co najmniej  20-250 bp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Dokładność pomiaru saturacji w zakresie 70-100% nie gorsza niż +/- 3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żliwość wyboru trybu pomiaru SpO2(wysoki, średni, niski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a sygnalizacji dźwiękowej zmian Sp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kaźnik identyfikujący sygnał i informujący o jego jakości podczas ruchu lub przy niskiej perfuzji.  Wyświetlany na krzywej pletyzmograficznej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miar ciśnienia krwi metodą nieinwazyjną(NIBP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scylometryczna metoda pomiaru. Wyświetlanie wartości liczbowej ciśnienia skurczowego, rozkurczowego i średnieg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u ciśnienia co najmniej 10-270 mmH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u pulsu wraz z NIBP min. 40-240 bp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5 mmH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y pomiaru: ręczny, auto, ciągły(powtarzające się pomiary w okresie co najmniej 4 min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rogramowania interwałów w trybie Auto co najmniej 1-720 minu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Funkcja napełnienia mankietu do wenopunkcji (tzw staza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Możliwość wstępnego ustawienia ciśnienia w mankiecie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wyposażony w niezależną od pamięci trendów, pamięć ostatnich min. 2000 wyników pomiarów NIB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nitorowanie dynamicznego ciśnienia krwi z ostatnich min. 24 godzin. Monitorowanie co najmniej wartości ciśnienia średniego, średniego za dnia, średniego w nocy, maksymalnego oraz minimalnego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  <w:szCs w:val="22"/>
              </w:rPr>
              <w:t>Pomiar temperatury (TEMP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min.0-50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Bookman Old Style" w:hAnsi="Bookman Old Style"/>
                <w:sz w:val="20"/>
                <w:szCs w:val="20"/>
              </w:rPr>
              <w:t>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0,1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Bookman Old Style" w:hAnsi="Bookman Old Style"/>
                <w:sz w:val="20"/>
                <w:szCs w:val="20"/>
              </w:rPr>
              <w:t>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ednoczesne wyświetlanie co najmniej trzech wartości -2 temperatury ciała i temperatury różnicowej z możliwością regulacji granic alarmowych dla każdego z parametr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NNE PARAMET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niazdo wyjścia sygnału EKG do synchronizacji defibrylat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Obsługa kardiomonitora przy pomocy, pokrętła przycisków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3-stopniowy system alarmów monitorowanych parametrów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kustyczne i wizualne sygnalizowanie wszystkich alarmów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żliwość min. 5 stopniowego zawieszania alarmów: 1min., 2min.,3 min., 10 min.,15 min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ustawienia granic alarmowych wszystkich monitorowanych parametrów  w zakresie min.  2  poziomów ważności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ranice alarmowe ustawiane w jednym wspólnym menu dla wszystkich parametr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stawienie głośności sygnalizacji alarmowej w zakresie min 8 poziom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ęczne i automatyczne ustawienie granic alarmowych w odniesieniu do aktualnego stanu monitorowanego pacjent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budowany system zarządzania danymi pacjenta umożliwiający zapis oraz eksport danych min. 15 monitorowanych pacjentów. Funkcja szybkiego przyjęcia oraz wypisania pacjent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lawiatura alfanumeryczna do wprowadzania danych pacjenta: nazwisko, płeć, nr identyfikacyjny, waga, wzrost, grupa krw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programowej dezaktywacji poszczególnych modułów pomiarow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rogramowanie do obliczania leków, kalkulator hemodynamiczny, wentylacyjny, utlenowania,  nerkow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alkulator leków z tabelami miareczkowania, ułatwiającymi przeliczanie dawek powiązanych z masą ciała pacjenta na szybkość podawania leku w ml/godzi. Kalkulator powinien mieć wpisane podstawowe leki oraz umożliwiać skonfigurowanie co najmniej 5 własnych leków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silanie kardiomonitora z sieci 230V i akumulat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zas pracy kardiomonitora zasilanego z akumulatora nie krótszy niż 2 godzi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raficzny wskaźnik stanu naładowania akumulator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świetlanie - co najmniej 6 przebiegów z możliwością edycji kolorów parametrów, ustawienia dowolnej kolejności ich wyświetlania. Bez użycia funkcji 7xEKG oraz 12xE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stępne tryby pracy: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dużych znaków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ryb trendów do wyboru z ostatnich min.: 0,5; 1; 2, 4 lub 8 godzin 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oxyCRG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listy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-EKG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-EKG oraz dodatkowych krzywych</w:t>
            </w:r>
          </w:p>
          <w:p>
            <w:pPr>
              <w:pStyle w:val="Style101"/>
              <w:numPr>
                <w:ilvl w:val="0"/>
                <w:numId w:val="1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podglądu danych z innych lóżek(bez stacji centralnego nadzoru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unkcja informowania o alarmach pojawiających sie na innych kardiomonitorach podłączonych do wspólnej siec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Tryb nocny umożliwiający zaprogramowanie jasności ekranu, głośności alarmu, głośności QRS, głośności przycisk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Kardiomonitor wyposażony w tryb czuwania mający na celu ograniczenie energii. Wyłączenie trybu stand-by umożliwia dokonanie wyboru w zakresie kontynuacji monitorowania tego samego pacjenta lub przyjęcia noweg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stosowany do pracy w standardowej sieci Ethernet (złącze RJ-45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żliwość rozbudowy o bezprzewodową komunikację ze stanowiskiem centralnego monitorowania-certyfikowana przez producenta obsługa poprzez oprogramowanie kardiomonitora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Kardiomonitor przystosowany do eksportu danych do standardowego komputera niepełniącego jednocześnie funkcji centrali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nitor wyposażony w min. 1 port USB do podłączenia klawiatury lub myszki;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ste aktualizacja oprogramowania poprzez gniazdo USB. Możliwość przenoszenia profilu użytkownika(konfiguracja ekranu, alarmów, jasności itp.) do innego kardiomonitora przy pomocy nośnika pendriv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Konstrukcja zapobiegająca wchłanianiu kurzu i rozprzestrzenianiu się infekcji - chłodzenie kardiomonitora konwekcyjne, bez wbudowanych wiatraków / wentylatorów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rdiomonitor zabezpieczony przed zalaniem wodą-stopień ochrony co najmniej IPX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gotowany do pomiaru etCO2 (bez konieczności  wysyłki do serwisu) – wbudowany zarezerwowany port etCO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ci podłączenia zewnętrznej drukarki i wydruku danych w formacie A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stosowany do ciągłej pracy w zakresie temperatur co najmniej 5-40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MOŻLIWOŚĆ ROZBUDOW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EAAAA" w:val="clea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DRUKARKA TERMICZNA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możliwość zapisu min. 3 krzywych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tryby wydruku: rejestracja w czasie rzeczywistym i zaprogramowanym, drukowanie wyzwalane alarmem oraz danych archiwalnych(zdarzeń alarmowych, listy pomiarów NIBP, trendów, wyników obliczeń kalkulatora leków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min. 2 szybkości wydruku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szerokość papieru min. 50m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  <w:shd w:fill="AEAAAA" w:val="clear"/>
              </w:rPr>
              <w:t>INWAZYJNY POMIAR CIŚNIENIA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 </w:t>
              <w:br/>
            </w: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(zawiera kabel główny oraz kompatybilny przetwornik IBP na moduł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br/>
              <w:t>- zakres pomiarowy min. –50~+300 mmHg</w:t>
              <w:br/>
              <w:t>- dwa kanały pomiar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  <w:r>
              <w:rPr>
                <w:rFonts w:cs="Bookman Old Style" w:ascii="Bookman Old Style" w:hAnsi="Bookman Old Style"/>
              </w:rPr>
              <w:t xml:space="preserve"> Zaprogramowane zakresy pomiarowe z etykietami dla ciśnień min. ART, PA, CVP, RAP, LAP, ICP,LV oraz min.3 własne zakresy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Min. 2 prędkości kreślenia krzywej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- Pomiar wartości PPV oraz SPV. Wyświetlanie  na ekranie głównym min. jednego z podanych parametrów w postaci liczbowej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EAAAA" w:val="clea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KAPNOMETRIA-pomiar w strumieniu bocznym lub główny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color w:val="000000"/>
              </w:rPr>
              <w:t>(zawiera 1  linię pomiarową na moduł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zakres pomiarowy min.0-150 mmHg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możliwość pomiaru u pacjentów zaintubowanych i niezaintubowanych</w:t>
            </w:r>
          </w:p>
          <w:p>
            <w:pPr>
              <w:pStyle w:val="Style101"/>
              <w:jc w:val="lef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rozdzielczość max. 1 mmHg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zakres pomiarowy awRR min.0-150 odd./min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chwyt ścienny z możliwością obracania i pochylania; system mocujący kompatybilny  z podstawą jezdn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dstawa jezdna z koszykiem na akcesoria; system mocujący kompatybilny  z uchwytem ścienny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ENTRALA MONITORUJĄC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Monitor kolorowy min. 22 cali; </w:t>
            </w:r>
            <w:r>
              <w:rPr>
                <w:rFonts w:cs="Bookman Old Style" w:ascii="Bookman Old Style" w:hAnsi="Bookman Old Style"/>
                <w:b/>
                <w:spacing w:val="-2"/>
                <w:sz w:val="20"/>
                <w:szCs w:val="20"/>
              </w:rPr>
              <w:t>Komputer klasy PC</w:t>
            </w:r>
            <w:r>
              <w:rPr>
                <w:rFonts w:cs="Bookman Old Style" w:ascii="Bookman Old Style" w:hAnsi="Bookman Old Style"/>
                <w:b/>
                <w:spacing w:val="-3"/>
                <w:sz w:val="20"/>
                <w:szCs w:val="20"/>
              </w:rPr>
              <w:t xml:space="preserve">, 4 GB RAM, HDD 300 </w:t>
            </w:r>
            <w:r>
              <w:rPr>
                <w:rFonts w:cs="Bookman Old Style" w:ascii="Bookman Old Style" w:hAnsi="Bookman Old Style"/>
                <w:b/>
                <w:spacing w:val="-1"/>
                <w:sz w:val="20"/>
                <w:szCs w:val="20"/>
              </w:rPr>
              <w:t>GB. Drukarka laserow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zarządzania danymi medycznymi pacjenta  umożliwiający prowadzenie elektronicznej dokumentacji medycznej, w nawiązaniu do wymogów Ustawy o systemie informacji w ochronie zdrowia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patybilność z protokołem HL7-opcj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rFonts w:cs="Bookman Old Style" w:ascii="Bookman Old Style" w:hAnsi="Bookman Old Style"/>
                <w:spacing w:val="-2"/>
              </w:rPr>
              <w:t xml:space="preserve">Jednoczesny podgląd  min. 4 </w:t>
            </w:r>
            <w:r>
              <w:rPr>
                <w:rFonts w:cs="Bookman Old Style" w:ascii="Bookman Old Style" w:hAnsi="Bookman Old Style"/>
              </w:rPr>
              <w:t xml:space="preserve">stanowisk w sieci. </w:t>
            </w:r>
            <w:r>
              <w:rPr>
                <w:rFonts w:cs="Bookman Old Style" w:ascii="Bookman Old Style" w:hAnsi="Bookman Old Style"/>
                <w:spacing w:val="-1"/>
              </w:rPr>
              <w:t xml:space="preserve">Możliwość podglądu do 16 lub 32 </w:t>
            </w:r>
            <w:r>
              <w:rPr>
                <w:rFonts w:cs="Bookman Old Style" w:ascii="Bookman Old Style" w:hAnsi="Bookman Old Style"/>
              </w:rPr>
              <w:t xml:space="preserve">stanowisk (opcja), szybkie </w:t>
            </w:r>
            <w:r>
              <w:rPr>
                <w:rFonts w:cs="Bookman Old Style" w:ascii="Bookman Old Style" w:hAnsi="Bookman Old Style"/>
                <w:spacing w:val="-3"/>
              </w:rPr>
              <w:t xml:space="preserve">przełączanie między grupami </w:t>
            </w:r>
            <w:r>
              <w:rPr>
                <w:rFonts w:cs="Bookman Old Style" w:ascii="Bookman Old Style" w:hAnsi="Bookman Old Style"/>
              </w:rPr>
              <w:t>stanowisk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dgląd szczegółowy wybranego stanowisk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Bookman Old Style" w:hAnsi="Bookman Old Style" w:cs="Bookman Old Style"/>
                <w:spacing w:val="-2"/>
              </w:rPr>
            </w:pPr>
            <w:r>
              <w:rPr>
                <w:rFonts w:cs="Bookman Old Style" w:ascii="Bookman Old Style" w:hAnsi="Bookman Old Style"/>
                <w:spacing w:val="-2"/>
              </w:rPr>
              <w:t>Wyświetlanie wszystkich monitorowanych parametrów  i krzywych z możliwością edycji kolorów oraz kolejności ich wyświetlania. Możliwość dezaktywacji wybranych parametrów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2"/>
                <w:sz w:val="20"/>
                <w:szCs w:val="20"/>
              </w:rPr>
              <w:t>Dostępny ekran dużych znaków,7EKG,12E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2"/>
                <w:sz w:val="20"/>
                <w:szCs w:val="20"/>
              </w:rPr>
              <w:t>Karta pacjenta umożliwiająca wypełnienie szczegółowych danych pacjenta(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nazwisko, imię, płeć, nr identyfikacyjny, masa ciała, wzrost, grupa krwi) z możliwością dodania własnych notatek na temat diagnozy pacjent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2"/>
                <w:sz w:val="20"/>
                <w:szCs w:val="20"/>
              </w:rPr>
              <w:t>Możliwość zdalnego podglądu stanowiska centralnego na innych  stanowiskach komputerowych przy pomocy dedykowanego oprogramowa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rchiwizacja wszystkich </w:t>
            </w:r>
            <w:r>
              <w:rPr>
                <w:rFonts w:cs="Bookman Old Style" w:ascii="Bookman Old Style" w:hAnsi="Bookman Old Style"/>
                <w:spacing w:val="-2"/>
                <w:sz w:val="20"/>
                <w:szCs w:val="20"/>
              </w:rPr>
              <w:t>monitorowanych parametrów  na jednego pacjenta– min. 700 godzin zapisu full disclosure oraz min. 1000 godzin trendów graficzn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trala z funkcją zdalnej konfiguracji ustawień pomiaru NIBP – możliwość regulacji przynajmniej odstępu pomiędzy pomiarami ciśnienia w trybie automatycznym i uruchomienia pomiar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army. 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gnalizacja alarmowa optyczna i akustyczna. Trzy kategorie alarmów. Automatyczny zapis informacji o alarmie do późniejszego wglądu (pamięć min. 1000 zdarzeń alarmów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ustawienia granic alarmowych  wszystkich parametrów monitorowanych w zakresie min  3 poziomów ważności: ważny, średni, niski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żliwość min. 6 stopniowego zawieszania alarmów: 1min., 2min.,3 min.,5 min.,7 min., 10 min. oraz wyłączenia na stał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wukierunkowa komunikacja pomiędzy stanowiskiem centralnym a kardiomonitoram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pacing w:val="-6"/>
              </w:rPr>
              <w:t xml:space="preserve">Komunikacja  monitorów z </w:t>
            </w:r>
            <w:r>
              <w:rPr>
                <w:rFonts w:cs="Bookman Old Style" w:ascii="Bookman Old Style" w:hAnsi="Bookman Old Style"/>
                <w:spacing w:val="-1"/>
              </w:rPr>
              <w:t>centralą poprzez sieć Ethernet (złącze RJ-45) ,złącze RS-23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  <w:spacing w:val="-6"/>
              </w:rPr>
            </w:pPr>
            <w:r>
              <w:rPr>
                <w:rFonts w:cs="Bookman Old Style" w:ascii="Bookman Old Style" w:hAnsi="Bookman Old Style"/>
                <w:spacing w:val="-2"/>
              </w:rPr>
              <w:t xml:space="preserve">Komunikacja z użytkownikiem </w:t>
            </w:r>
            <w:r>
              <w:rPr>
                <w:rFonts w:cs="Bookman Old Style" w:ascii="Bookman Old Style" w:hAnsi="Bookman Old Style"/>
              </w:rPr>
              <w:t>w języku polskim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6"/>
              </w:rPr>
            </w:pPr>
            <w:r>
              <w:rPr>
                <w:rFonts w:cs="Arial" w:ascii="Bookman Old Style" w:hAnsi="Bookman Old Style"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7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kowanie raportów na drukarce laserowej formatu A4 lub zapis w postaci plików w formacie pdf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krzywych dynamicznych Full Disclosur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zapamiętanych zdarzeń alarmowych (z odcinkami krzywych dynamicznych)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tabeli alarmów </w:t>
            </w:r>
          </w:p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  <w:spacing w:val="-2"/>
              </w:rPr>
            </w:pPr>
            <w:r>
              <w:rPr>
                <w:rFonts w:cs="Bookman Old Style" w:ascii="Bookman Old Style" w:hAnsi="Bookman Old Style"/>
              </w:rPr>
              <w:t>- trendów graficzn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2"/>
              </w:rPr>
            </w:pPr>
            <w:r>
              <w:rPr>
                <w:rFonts w:cs="Arial" w:ascii="Bookman Old Style" w:hAnsi="Bookman Old Style"/>
                <w:spacing w:val="-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a wyposażona w funkcje obliczania dawek leków, parametrów hemodynamicznych, wentylacji, natlenowania i nerkow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pacing w:val="-2"/>
              </w:rPr>
            </w:pPr>
            <w:r>
              <w:rPr>
                <w:rFonts w:cs="Bookman Old Style" w:ascii="Bookman Old Style" w:hAnsi="Bookman Old Style"/>
                <w:spacing w:val="-3"/>
              </w:rPr>
              <w:t>Możliwość rozbudowy o dotykową obsług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2"/>
              </w:rPr>
            </w:pPr>
            <w:r>
              <w:rPr>
                <w:rFonts w:cs="Arial" w:ascii="Bookman Old Style" w:hAnsi="Bookman Old Style"/>
                <w:spacing w:val="-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Bookman Old Style" w:hAnsi="Bookman Old Style" w:cs="Bookman Old Style"/>
                <w:spacing w:val="-2"/>
              </w:rPr>
            </w:pPr>
            <w:r>
              <w:rPr>
                <w:rFonts w:cs="Bookman Old Style" w:ascii="Bookman Old Style" w:hAnsi="Bookman Old Style"/>
                <w:spacing w:val="-2"/>
              </w:rPr>
              <w:t>Możliwość rozbudowy o bezprzewodową komunikację miedzy stanowiskiem centralnym  a kardiomonitoram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2"/>
              </w:rPr>
            </w:pPr>
            <w:r>
              <w:rPr>
                <w:rFonts w:cs="Arial" w:ascii="Bookman Old Style" w:hAnsi="Bookman Old Style"/>
                <w:spacing w:val="-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Bookman Old Style" w:hAnsi="Bookman Old Style" w:cs="Bookman Old Style"/>
                <w:spacing w:val="-2"/>
              </w:rPr>
            </w:pPr>
            <w:r>
              <w:rPr>
                <w:rFonts w:cs="Bookman Old Style" w:ascii="Bookman Old Style" w:hAnsi="Bookman Old Style"/>
                <w:spacing w:val="-2"/>
              </w:rPr>
              <w:t>Możliwość rozbudowy o współprace z nadajnikami telemetrycznym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2"/>
              </w:rPr>
            </w:pPr>
            <w:r>
              <w:rPr>
                <w:rFonts w:cs="Arial" w:ascii="Bookman Old Style" w:hAnsi="Bookman Old Style"/>
                <w:spacing w:val="-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Bookman Old Style" w:hAnsi="Bookman Old Style" w:cs="Bookman Old Style"/>
                <w:spacing w:val="-2"/>
              </w:rPr>
            </w:pPr>
            <w:r>
              <w:rPr>
                <w:rFonts w:cs="Bookman Old Style" w:ascii="Bookman Old Style" w:hAnsi="Bookman Old Style"/>
                <w:spacing w:val="-3"/>
              </w:rPr>
              <w:t>Oprogramowanie WINDOWS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pacing w:val="-2"/>
              </w:rPr>
            </w:pPr>
            <w:r>
              <w:rPr>
                <w:rFonts w:cs="Arial" w:ascii="Bookman Old Style" w:hAnsi="Bookman Old Style"/>
                <w:spacing w:val="-2"/>
              </w:rPr>
            </w:r>
          </w:p>
        </w:tc>
      </w:tr>
      <w:tr>
        <w:trPr/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N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rogramowanie kardiomonitora oraz centrali w języku polski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hd w:fill="AEAAAA" w:val="clear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yposażenie każdego kardiomonitora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kabel EKG 5-odprowadzeniowy dla dorosłych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wielorazowy czujnik SpO2 typu klips dla dorosłych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mankiet do pomiaru NIBP(rozmiar średni dla dorosłych)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wąż połączeniowy NIBP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czujnik temperatury powierzchniowej dla dorosł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4 – KARDIOMONITO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zą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DANE OGÓL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kompaktowy stacjonarno-przenośny o wadze nie większej niż 3,5 kg z akumulato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zeznaczony dla wszystkich kategorii wiekowych, wyposażony w odpowiednie algorytmy pomiarowe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utomatycznie włącza algorytmy i zakresy pomiarowe adekwatne do wybranej kategorii wiekowej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wyposażony w uchwyt do przenoszenia przygotowany do łatwego montażu na podstawie jezdnej lub uchwycie ścien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asilacz wbudowany w jednostkę główną. Mechaniczne zabezpieczenie przed przypadkowym wyciagnięciem kabla zasalająceg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kolorowy z ekranem LCD o przekątnej nie mniejszej niż 12”, rozdzielczości min. 800x600 pikseli z możliwością regulacji jasności ekranu w zakresie co najmniej 11 poziom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endy tabelaryczne i graficzne mierzonych parametrów -co najmniej 160 godzin z rozdzielczością nie gorszą niż 1 minuta oraz zapis min. 1 krzywej full disclosure z ostatnich 48 godz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apamiętywanie zdarzeń alarmowych- min. 200 z zapisem odcinków krzywych z ostatnich min. 16 sekund oraz innych parametrów cyfrowych z możliwością wydruk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miar i monitorowanie co najmniej następujących parametrów: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KG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R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espiracja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turacja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Nieinwazyjny pomiar ciśnienia </w:t>
            </w:r>
          </w:p>
          <w:p>
            <w:pPr>
              <w:pStyle w:val="Style101"/>
              <w:numPr>
                <w:ilvl w:val="0"/>
                <w:numId w:val="22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mperatura (T1,T2,T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MIAR EKG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HR min. 15-350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nitorowanie EKG z  3 lub 5 odprowadzeń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 odprowadzeń automatycznie wykrywana po podłączeniu odpowiedniego przewodu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HR nie gorsza niż +/- 1 b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ędkości kreślenia min.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6,25mm/s, 12.5mm/s, 25mm/s, 50mm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etekcja stymulatora z graficznym zaznaczeniem na krzy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Funkcja kaska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zmocnienie przebiegu EKG: co najmniej x0,125 cm/mV; x0,25; cm/mV; 0,5 cm/mV;  1,0 cm/mV; 2,0 cm/mV;  4,0 cm/mV;  A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naliza odcinka ST w zakresie min. +/- 2,0 mV z prezentacją wszystkich odprowadzeń jednocześnie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żliwość ustawienia punktu referencyjnego do pomiaru 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yb pracy: Diagnoza, Monitorowanie, Operacja, 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naliza zaburzeń rytmu z rozpoznawaniem min.20 zabur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II. POMIAR RESPIRACJ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sób wyświetlania- w postaci krzywej dynamicznej oraz wartości cyfr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miar impedancyjny częstości oddechów w zakresie min.0-150 odd./min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2 odde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wyboru z pozycji kardiomonitora odprowadzenia użytego do pomiaru oddechu w celu dopasowania do różnych sposobów oddych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ybkość przesuwu krzywej respiracji co najmniej:6,25mm/s, 12.5mm/s, 25mm/s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zmocnienie przebiegu respiracji: co najmniej x0,25; cm/mV; 0,5 cm/mV;  1,0 cm/mV; 2,0 cm/mV;  4,0 cm/mV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army bezdechu regulowany w zakresie min.10-60 sek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V. POMIAR SATURACJI (SpO2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świetlanie wartości cyfrowej saturacji i tętną, krzywej pletyzmograficznej oraz liczbowego wskaźnika perfuzji (P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saturacji  0-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pulsu co najmniej  20-250 b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saturacji w zakresie 70-100% nie gorsza niż +/- 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żliwość wyboru trybu pomiaru SpO2(wysoki, średni, nis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a sygnalizacji dźwiękowej zmian Sp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kaźnik identyfikujący sygnał i informujący o jego jakości podczas ruchu lub przy niskiej perfuzji.  Wyświetlany na krzywej pletyzmografi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MIAR CIŚNIENIA KRWI METODĄ NIEINWAZYJNĄ (NIBP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scylometryczna metoda pomiaru. Wyświetlanie wartości liczbowej ciśnienia skurczowego, rozkurczowego i średn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u ciśnienia co najmniej 10-270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u pulsu wraz z NIBP min. 40-240 b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5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y pomiaru: ręczny, auto, ciągły(powtarzające się pomiary w okresie co najmniej 4 mi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rogramowania interwałów w trybie Auto co najmniej 1-720 min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Funkcja napełnienia mankietu do wenopunkcji (tzw staza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Możliwość wstępnego ustawienia ciśnienia w mankiec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diomonitor wyposażony w niezależną od pamięci trendów, pamięć ostatnich min. 2000 wyników pomiarów NIB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nitorowanie dynamicznego ciśnienia krwi z ostatnich min. 24 godzin. Monitorowanie co najmniej wartości ciśnienia średniego, średniego za dnia, średniego w nocy, maksymalnego oraz minimal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MIAR TEMPERATURY (TEMP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Zakres pomiarowy min.0-50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Bookman Old Style" w:hAnsi="Bookman Old Style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okładność pomiaru nie gorsza niż +/- 0,1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Bookman Old Style" w:hAnsi="Bookman Old Style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ednoczesne wyświetlanie co najmniej trzech wartości -2 temperatury ciała i temperatury różnicowej z możliwością regulacji granic alarmowych dla każdego z paramet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NNE PARAMET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niazdo wyjścia sygnału EKG do synchronizacji defibry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Obsługa kardiomonitora przy pomocy, pokrętła przycis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3-stopniowy system alarmów monitorowanych parametr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kustyczne i wizualne sygnalizowanie wszystkich alarm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żliwość min. 5 stopniowego zawieszania alarmów: 1min., 2min.,3 min., 10 min.,15 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ustawienia granic alarmowych wszystkich monitorowanych parametrów  w zakresie min.  2  poziomów ważności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ranice alarmowe ustawiane w jednym wspólnym menu dla wszystkich paramet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stawienie głośności sygnalizacji alarmowej w zakresie min 8 poziom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ęczne i automatyczne ustawienie granic alarmowych w odniesieniu do aktualnego stanu monitorowanego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budowany system zarządzania danymi pacjenta umożliwiający zapis oraz eksport danych min. 15 monitorowanych pacjentów. Funkcja szybkiego przyjęcia oraz wypisania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lawiatura alfanumeryczna do wprowadzania danych pacjenta: nazwisko, płeć, nr identyfikacyjny, waga, wzrost, grupa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ć programowej dezaktywacji poszczególnych modułów pomiar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rogramowanie do obliczania leków, kalkulator hemodynamiczny, wentylacyjny, utlenowania,  ner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alkulator leków z tabelami miareczkowania, ułatwiającymi przeliczanie dawek powiązanych z masą ciała pacjenta na szybkość podawania leku w ml/godzi. Kalkulator powinien mieć wpisane podstawowe leki oraz umożliwiać skonfigurowanie co najmniej 5 własnych le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silanie kardiomonitora z sieci 230V i akumu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zas pracy kardiomonitora zasilanego z akumulatora nie krótszy niż 2 godz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raficzny wskaźnik stanu naładowania akumu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świetlanie - co najmniej 6 przebiegów z możliwością edycji kolorów parametrów, ustawienia dowolnej kolejności ich wyświetlania. Bez użycia funkcji 7xEKG oraz 12x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stępne tryby pracy: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dużych znaków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ryb trendów do wyboru z ostatnich min.: 0,5; 1; 2, 4 lub 8 godzin 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oxyCRG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listy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-EKG</w:t>
            </w:r>
          </w:p>
          <w:p>
            <w:pPr>
              <w:pStyle w:val="Style101"/>
              <w:numPr>
                <w:ilvl w:val="0"/>
                <w:numId w:val="2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-EKG oraz dodatkowych krzywych</w:t>
            </w:r>
          </w:p>
          <w:p>
            <w:pPr>
              <w:pStyle w:val="Style101"/>
              <w:numPr>
                <w:ilvl w:val="0"/>
                <w:numId w:val="13"/>
              </w:numPr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yb podglądu danych z innych lóżek(bez stacji centralnego nadzor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unkcja informowania o alarmach pojawiających sie na innych kardiomonitorach podłączonych do wspólnej si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Tryb nocny umożliwiający zaprogramowanie jasności ekranu, głośności alarmu, głośności QRS, głośności przycis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Kardiomonitor wyposażony w tryb czuwania mający na celu ograniczenie energii. Wyłączenie trybu stand-by umożliwia dokonanie wyboru w zakresie kontynuacji monitorowania tego samego pacjenta lub przyjęcia n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stosowany do pracy w standardowej sieci Ethernet (złącze RJ-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żliwość rozbudowy o bezprzewodową komunikację ze stanowiskiem centralnego monitorowania-certyfikowana przez producenta obsługa poprzez oprogramowanie kardiomonito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Kardiomonitor przystosowany do eksportu danych do standardowego komputera niepełniącego jednocześnie funkcji centra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nitor wyposażony w min. 1 port USB do podłączenia klawiatury lub myszki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ste aktualizacja oprogramowania poprzez gniazdo USB. Możliwość przenoszenia profilu użytkownika(konfiguracja ekranu, alarmów, jasności itp.) do innego kardiomonitora przy pomocy nośnika pendriv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Konstrukcja zapobiegająca wchłanianiu kurzu i rozprzestrzenianiu się infekcji - chłodzenie kardiomonitora konwekcyjne, bez wbudowanych wiatraków / wentylato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rdiomonitor zabezpieczony przed zalaniem wodą-stopień ochrony co najmniej IP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gotowany do pomiaru etCO2 (bez konieczności  wysyłki do serwisu) – wbudowany zarezerwowany port etC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żliwości podłączenia zewnętrznej drukarki i wydruku danych w formacie A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nitor przystosowany do ciągłej pracy w zakresie temperatur co najmniej 5-40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MOŻLIWOŚĆ ROZBUDOW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EAAAA" w:val="clea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DRUKARKA TERMICZNA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możliwość zapisu min. 3 krzywych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tryby wydruku: rejestracja w czasie rzeczywistym i zaprogramowanym, drukowanie wyzwalane alarmem oraz danych archiwalnych(zdarzeń alarmowych, listy pomiarów NIBP, trendów, wyników obliczeń kalkulatora leków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min. 2 szybkości wydruku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szerokość papieru min. 5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  <w:shd w:fill="AEAAAA" w:val="clear"/>
              </w:rPr>
              <w:t>INWAZYJNY POMIAR CIŚNIENIA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 </w:t>
              <w:br/>
            </w: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(zawiera kabel główny oraz kompatybilny przetwornik IBP na moduł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br/>
              <w:t>- zakres pomiarowy min. –50~+300 mmHg</w:t>
              <w:br/>
              <w:t>- dwa kanały pomiar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  <w:r>
              <w:rPr>
                <w:rFonts w:cs="Bookman Old Style" w:ascii="Bookman Old Style" w:hAnsi="Bookman Old Style"/>
              </w:rPr>
              <w:t xml:space="preserve"> Zaprogramowane zakresy pomiarowe z etykietami dla ciśnień min. ART, PA, CVP, RAP, LAP, ICP,LV oraz min.3 własne zakresy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Min. 2 prędkości kreślenia krzywej</w:t>
            </w:r>
          </w:p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- Pomiar wartości PPV oraz SPV. Wyświetlanie  na ekranie głównym min. jednego z podanych parametrów w postaci liczbow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EAAAA" w:val="clea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KAPNOMETRIA-pomiar w strumieniu bocznym lub główny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color w:val="000000"/>
              </w:rPr>
              <w:t>(zawiera 1  linię pomiarową na moduł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zakres pomiarowy min.0-150 mmHg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możliwość pomiaru u pacjentów zaintubowanych i niezaintubowanych</w:t>
            </w:r>
          </w:p>
          <w:p>
            <w:pPr>
              <w:pStyle w:val="Style101"/>
              <w:jc w:val="lef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rozdzielczość max. 1 mmHg.</w:t>
            </w:r>
          </w:p>
          <w:p>
            <w:pPr>
              <w:pStyle w:val="Style101"/>
              <w:jc w:val="lef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zakres pomiarowy awRR min.0-150 odd./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chwyt ścienny z możliwością obracania i pochylania; system mocujący kompatybilny  z podstawą jezd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dstawa jezdna z koszykiem na akcesoria; system mocujący kompatybilny  z uchwytem ścien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N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rogramowanie kardiomonitora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2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hd w:fill="AEAAAA" w:val="clear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yposażenie każdego kardiomonitora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kabel EKG 5-odprowadzeniowy dla dorosłych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wielorazowy czujnik SpO2 typu klips dla dorosłych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mankiet do pomiaru NIBP(rozmiar średni dla dorosłych)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wąż połączeniowy NIBP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czujnik temperatury powierzchniowej dla doros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ZESTAW nr 3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31"/>
        <w:gridCol w:w="1843"/>
      </w:tblGrid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1 – KONCENTRATOR TLEN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przepływ tlenu: 0,5 - 5 l/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kern w:val="2"/>
              </w:rPr>
            </w:pPr>
            <w:r>
              <w:rPr>
                <w:rFonts w:cs="Calibri" w:ascii="Bookman Old Style" w:hAnsi="Bookman Old Style"/>
                <w:kern w:val="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aksymalne stężenie tlenu: 9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kern w:val="2"/>
              </w:rPr>
            </w:pPr>
            <w:r>
              <w:rPr>
                <w:rFonts w:cs="Calibri" w:ascii="Bookman Old Style" w:hAnsi="Bookman Old Style"/>
                <w:kern w:val="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minimalne stężenie tlenu: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sz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b w:val="false"/>
                <w:b w:val="false"/>
                <w:sz w:val="20"/>
              </w:rPr>
            </w:pPr>
            <w:r>
              <w:rPr>
                <w:rFonts w:cs="Calibri" w:ascii="Bookman Old Style" w:hAnsi="Bookman Old Style"/>
                <w:b w:val="false"/>
                <w:sz w:val="2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waga: 19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Calibri"/>
                <w:kern w:val="2"/>
              </w:rPr>
            </w:pPr>
            <w:r>
              <w:rPr>
                <w:rFonts w:cs="Calibri" w:ascii="Bookman Old Style" w:hAnsi="Bookman Old Style"/>
                <w:kern w:val="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</w:rPr>
            </w:pPr>
            <w:r>
              <w:rPr>
                <w:rFonts w:cs="Calibri" w:ascii="Bookman Old Style" w:hAnsi="Bookman Old Style"/>
              </w:rPr>
              <w:t>- wymiary (dł. × szer. × wys.): 49 cm × 27 cm × 56 cm ± 1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kern w:val="2"/>
              </w:rPr>
            </w:pPr>
            <w:r>
              <w:rPr>
                <w:rFonts w:cs="Arial" w:ascii="Bookman Old Style" w:hAnsi="Bookman Old Style"/>
                <w:kern w:val="2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ZESTAW nr 4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1843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Pozycja 1 – CYKLOERGOMETR DO PRÓB WYSIŁKOWYCH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p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Wpisać TAK lub podać parametr oferowany -wypełnia Wykonawca</w:t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Cykloergometr z pomiarem ciś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</w:rPr>
              <w:t>Ergometr</w:t>
            </w:r>
            <w:r>
              <w:rPr>
                <w:rFonts w:cs="Calibri" w:ascii="Bookman Old Style" w:hAnsi="Bookman Old Style"/>
                <w:b/>
                <w:bCs/>
              </w:rPr>
              <w:t xml:space="preserve"> </w:t>
            </w:r>
            <w:r>
              <w:rPr>
                <w:rFonts w:cs="Calibri" w:ascii="Bookman Old Style" w:hAnsi="Bookman Old Style"/>
                <w:bCs/>
              </w:rPr>
              <w:t>spełnia normy: 93/42/EEC oraz DIN VDE 0750-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Hamulce sterowane komputerowo ze stałym pomiarem momentu obrot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Bookman Old Style" w:hAnsi="Bookman Old Style"/>
                <w:b w:val="false"/>
                <w:b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Siła hamowania niezależna od obrotów na minut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Bardzo cichy i bezobsługowy mechanizm napędowy bez łańcu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Zakres obciążeń: 20 – 400 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</w:rPr>
              <w:t>Obszar roboczy obciążeń niezależny od obrotów na minutę,  zależnie od obrotów na minutę 1 – 20 W,  Możliwość regulacji               w krokach co 1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Zakres prędkości 30 – 130 obr/min, sterowane pedałami (niezależnie od obrotów/mi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Bookman Old Style" w:hAnsi="Bookman Old Style"/>
                <w:b w:val="false"/>
                <w:b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Dokładność obciążenia zgodnie z DIN VDE 0750-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Kolorowy wyświetlacz TFT 57 x 43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Bezstopniowa regulacja dla osób o wzroście 120-21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Maksymalna waga pacjenta do min. 16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Sterowanie przez łącze RS 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man Old Style" w:hAnsi="Bookman Old Style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Bookman Old Style" w:hAnsi="Bookman Old Style"/>
                <w:b w:val="false"/>
                <w:b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Wymiary podstawy max. 45 x 85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Waga max. 50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Wbudowany moduł do automatycznego pomiaru ciś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bCs/>
              </w:rPr>
            </w:pPr>
            <w:r>
              <w:rPr>
                <w:rFonts w:cs="Calibri" w:ascii="Bookman Old Style" w:hAnsi="Bookman Old Style"/>
                <w:bCs/>
              </w:rPr>
              <w:t>Cykloergometr kompatybilny z posiadanym przez Zamawiającego oprogramowaniem do prób wysiłkowych CardioPerfect WorkS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Cs/>
                <w:kern w:val="2"/>
              </w:rPr>
            </w:pPr>
            <w:r>
              <w:rPr>
                <w:rFonts w:cs="Arial" w:ascii="Bookman Old Style" w:hAnsi="Bookman Old Style"/>
                <w:bCs/>
                <w:kern w:val="2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Niespełnienie choćby jednego z wymogów technicznych stawianych przez Zamawiającego             w niniejszej tabeli spowoduje odrzucenie ofer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mbria" w:ascii="Cambria" w:hAnsi="Cambria"/>
        <w:i/>
      </w:rPr>
      <w:t xml:space="preserve">Nr sprawy ZP/11/2018,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textAlignment w:val="auto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kern w:val="2"/>
      <w:sz w:val="24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Calibri" w:cs="GE Inspira;Calibri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Univers;Arial" w:hAnsi="Univers;Arial" w:cs="Univers;Arial"/>
      <w:sz w:val="24"/>
      <w:lang w:val="en-GB"/>
    </w:rPr>
  </w:style>
  <w:style w:type="paragraph" w:styleId="Style101">
    <w:name w:val="Style10"/>
    <w:basedOn w:val="Normal"/>
    <w:qFormat/>
    <w:pPr>
      <w:widowControl w:val="false"/>
      <w:suppressAutoHyphens w:val="false"/>
      <w:overflowPunct w:val="true"/>
      <w:jc w:val="center"/>
      <w:textAlignment w:val="auto"/>
    </w:pPr>
    <w:rPr>
      <w:rFonts w:ascii="Trebuchet MS" w:hAnsi="Trebuchet MS" w:cs="Trebuchet MS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2T11:00:00Z</cp:lastPrinted>
  <dcterms:modified xsi:type="dcterms:W3CDTF">2018-10-15T11:07:00Z</dcterms:modified>
  <cp:revision>96</cp:revision>
  <dc:subject/>
  <dc:title>Wniosek o powołanie komisji</dc:title>
</cp:coreProperties>
</file>