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dostawa wyposażenia oddziałów szpitalnych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657"/>
        <w:gridCol w:w="864"/>
        <w:gridCol w:w="1388"/>
        <w:gridCol w:w="1292"/>
        <w:gridCol w:w="567"/>
        <w:gridCol w:w="1417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azwa sprzętu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na jedn. netto [zł]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artość brutto         [zł]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ek reanimacyjny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Łóżko elektryczn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ek do przewożenia chorych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woźny zestaw do toalety przyłóżkowej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Łóżko z możliwością ułożenia w pozycji Trendelenburg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Łóżko na sale chorych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Łóżko elektryczne z regulacj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ek-wann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ek transportowy, hydrauliczny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Razem: 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2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6T11:27:00Z</cp:lastPrinted>
  <dcterms:modified xsi:type="dcterms:W3CDTF">2018-10-16T10:23:00Z</dcterms:modified>
  <cp:revision>98</cp:revision>
  <dc:subject/>
  <dc:title>Wniosek o powołanie komisji</dc:title>
</cp:coreProperties>
</file>