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wyposażenia oddziałów szpitalnych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1 – wózek reanimacyjn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szafka z 2 szufladami (wysokość frontów 2x155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</w:rPr>
            </w:pPr>
            <w:r>
              <w:rPr>
                <w:rFonts w:cs="Arial" w:ascii="Bookman Old Style" w:hAnsi="Bookman Old Style"/>
                <w:kern w:val="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2xodcinki szyny instrumentalnej z narożnikami zabezpieczonymi              i zintegrowanymi z korpus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</w:rPr>
            </w:pPr>
            <w:r>
              <w:rPr>
                <w:rFonts w:cs="Arial" w:ascii="Bookman Old Style" w:hAnsi="Bookman Old Style"/>
                <w:kern w:val="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1xwieszak kroplówki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1xdeska do przeprowadzenia RKO wyprofilowana z odpornego tworzywa sztu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1xpółka pod defibrylator wymiar 345x295mm z płynną regulacją wysokości i obr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1x uchwyt butli z tle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 xml:space="preserve">1xpoj. na zużyte igły i strzykaw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1xuchwyt do prowadzenia wó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highlight w:val="yellow"/>
              </w:rPr>
            </w:pPr>
            <w:r>
              <w:rPr>
                <w:rFonts w:cs="Calibri" w:ascii="Bookman Old Style" w:hAnsi="Bookman Old Style"/>
                <w:szCs w:val="22"/>
              </w:rPr>
              <w:t>blat stalowy z pogłębieniem, otoczony z 3 stron bandami o wysokości 5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szCs w:val="22"/>
              </w:rPr>
              <w:t>blat, szafka stalowa lakierowana proszkowo,  front lakierowany na kolor wg palety 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podstawa stalowa z odbojami, wyposażona w koła w obudowie                  z tworzywa sztucznego o średnicy 125 mm, w tym dwa z blok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Wymiary wózka bez wyposażenia opcjonalnego: 650x550x10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</w:rPr>
            </w:pPr>
            <w:r>
              <w:rPr>
                <w:rFonts w:cs="Calibri" w:ascii="Bookman Old Style" w:hAnsi="Bookman Old Style"/>
                <w:szCs w:val="22"/>
              </w:rPr>
              <w:t>Wymiary szafki: 600x500x805 mm [szerokość x głębokość x wysokość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Pozycja nr 2 – łóżko elektrycz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nstrukcja łóżka wykonana z profili stalowych pokrytych lakierem proszkowym. Kolorystyka do wyboru z palety R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Łóżko z elektrycznymi regulacjami 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Wysokości , segmentu pleców , segmentu uda, przechyłów  Trendelenburga i antyTrendelenbur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Kabel zasilający w przewodzie skręcanym rozciągliwym. Nie dopuszcza się przewodów prost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CPR segmentu pleców pozwalająca na natychmiastową reakcję w sytuacjach zagrożenia życia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konturu- jednoczesnej regulacji segmentu pleców i segmentu u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leców min 65°  oraz regulacja elektryczna uda min 34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ozycji Trendelenburga i antyTrendelnburga min. 1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Panele posiadające na powierzchni wytłoczoną informację graficzną informującą o kierunku montażu panel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czyty łóżka tworzywowe z jednolitego odlewu bez miejsc klejenia/skręcania, wyjmowane od 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ła metal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ezpieczne obciążenie robocze dla każdej pozycji leża i segmentów na poziomie minimum 200kg. Pozwalające na wszystkie możliwe regulacje przy tym obciążeniu bez narażenia bezpieczeństwa pacjenta i powstanie incydentu medy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, tj. podniesienie barierki, zwolnienie blokady oraz opuszczenie barierki. Nie dopuszcza się łóżka z barierkami z przyciskiem/dźwignią blokady działającym bez podniesienia bari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Wyposażenie łóżka :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Barierki boczne opisane powyżej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Materac z pokrowcem nadającym się do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przyłóż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przyłóżkowa z możliwością ustawienia z prawej lub lewej strony łóżk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FontStyle32"/>
                <w:rFonts w:cs="Bookman Old Style" w:ascii="Bookman Old Style" w:hAnsi="Bookman Old Style"/>
              </w:rPr>
              <w:t xml:space="preserve">Konstrukcja szafki lekka, kontenerowa wykonana z tworzywa sztucz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erokość całkowita: 450 mm (+/- 3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całkowita: 450 mm (+/-30 mm)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Wysokość całkowita: 825 mm (+/-2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lat szafki wykonany z tworz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Czoła szuflad i drzwiczek wyposażone w  uchwyty do otwierania nie wystające poza obrys szaf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wyposażona w uchwyty na ręczniki 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umieszczone na dwóch bokach szafki  - składane do korpusu szaf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dodatkowy wysuwany z frontu  blat np. do pisania lub jako miejsce na gazety, książkę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cztery koła o śr. min. 50 mm , w tym 2 z blok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Pozycja nr 3 – wózek do przewożenia chor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Konstrukcja wózka  – metalowa malowana proszkowo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Długość 2020 mm ( +/- 50 mm )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Szerokość 730 mm ( +/- 50 mm )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Wymiary leża : 1950 x 600 mm ( +/- 20 mm )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ulacja wysokości leża hydrauliczna w zakresie od 620 do 940 mm ( +/- 20 mm ) za pomocą obustronnej dźwigni nożnej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. Pozycji Trendelenburga ok. 18 st. i anty – Trendelenburga ok. 10 st. Za pomocą sprężyny gazowej z blokadą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Leże dwuczęściowe  pokryte odejmowanym materacem o gr. Min. 30 mm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Leże zabezpieczone przed uderzeniami za pomocą 4 krążków odbojowych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Wózek wyposażony w chromowane barierki boczne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Regulacja segmentu pleców do 65 st. Za pomocą sprężyny gazowej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Pod leżem tunel na kasetę RTG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 xml:space="preserve">Podstawa z metalowym koszem na podręczne rzeczy pacjenta oraz uchwyt na butle z tlenem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SimSun;宋体" w:cs="Bookman Old Style"/>
                <w:kern w:val="2"/>
                <w:lang w:eastAsia="hi-I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hi-IN" w:bidi="hi-IN"/>
              </w:rPr>
              <w:t>4 koła jezdne o średnicy 150mm, wykonane z tworzywa z blokada centralną i kierunkową. Dźwignie blokady oznaczony kolorystyczn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Bookman Old Style" w:hAnsi="Bookman Old Style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4 – przewoźny zestaw do toalety przyłóżkowej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rzesło z anatomicznym wycięciem w siedzi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ręcze bo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Oparcie pod ple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rzesło mobilne na kołach z blok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222222"/>
                <w:highlight w:val="white"/>
              </w:rPr>
            </w:pPr>
            <w:r>
              <w:rPr>
                <w:rFonts w:cs="Bookman Old Style" w:ascii="Bookman Old Style" w:hAnsi="Bookman Old Style"/>
                <w:color w:val="222222"/>
                <w:highlight w:val="white"/>
              </w:rPr>
              <w:t xml:space="preserve">Regulowane oparcia stóp osobne dla każdej kończy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222222"/>
                <w:highlight w:val="white"/>
              </w:rPr>
            </w:pPr>
            <w:r>
              <w:rPr>
                <w:rFonts w:cs="Arial" w:ascii="Bookman Old Style" w:hAnsi="Bookman Old Style"/>
                <w:color w:val="222222"/>
                <w:highlight w:val="white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Uchwyt do prowadzenia krzesł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onstrukcja wzmocniona poprzecznymi belk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Pojemnik pod siedziskiem na nieczyst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5 – łóżko z możliwością ułożenia w pozycji Trendelenburg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nstrukcja łóżka wykonana z profili stalowych pokrytych lakierem proszkowym. Kolorystyka do wyboru z palety RAL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Łóżko z elektrycznymi regulacjami 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Wysokości , segmentu pleców , segmentu uda, przechyłów  Trendelenburga i antyTrendelenburg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abel zasilający w przewodzie skręcanym rozciągliwym. Nie dopuszcza się przewodów prost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CPR segmentu pleców pozwalająca na natychmiastową reakcję w sytuacjach zagrożenia życia pacj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konturu- jednoczesnej regulacji segmentu pleców i segmentu ud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leców min 65°  oraz regulacja elektryczna uda min 34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ozycji Trendelenburga i antyTrendelnburga min. 15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Panele posiadające na powierzchni wytłoczoną informację graficzną informującą o kierunku montażu panel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czyty łóżka tworzywowe z jednolitego odlewu bez miejsc klejenia/skręcania, wyjmowane od 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ła metal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ezpieczne obciążenie robocze dla każdej pozycji leża i segmentów na poziomie minimum 200kg. Pozwalające na wszystkie możliwe regulacje przy tym obciążeniu bez narażenia bezpieczeństwa pacjenta i powstanie incydentu medycznego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, tj. podniesienie barierki, zwolnienie blokady oraz opuszczenie barierki. Nie dopuszcza się łóżka z barierkami z przyciskiem/dźwignią blokady działającym bez podniesienia barier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Wyposażenie łóżka :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Barierki boczne opisane powyżej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Materac czterokomorowy z pokrowcem nadającym się do dezynfekc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przyłóżko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przyłóżkowa z możliwością ustawienia z prawej lub lewej strony łóżka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FontStyle32"/>
                <w:rFonts w:cs="Bookman Old Style" w:ascii="Bookman Old Style" w:hAnsi="Bookman Old Style"/>
              </w:rPr>
              <w:t xml:space="preserve">Konstrukcja szafki lekka, kontenerowa wykonana z tworzywa sztucznego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erokość całkowita: 450 mm (+/- 30 m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całkowita: 450 mm (+/-30 m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sokość całkowita: 825 mm (+/-20 m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lat szafki wykonany z tworzy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Czoła szuflad i drzwiczek wyposażone w  uchwyty do otwierania nie wystające poza obrys szaf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wyposażona w uchwyty na ręczniki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umieszczone na dwóch bokach szafki  - składane do korpusu szaf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dodatkowy wysuwany z frontu  blat np. do pisania lub jako miejsce na gazety, książkę it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cztery koła o śr. min. 50 mm , w tym 2 z blokad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6 – łóżko na sale chor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nstrukcja łóżka wykonana z profili stalowych pokrytych lakierem proszkowym. Kolorystyka do wyboru z palety RAL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Łóżko z hydraulicznymi regulacjami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sokości,  przechyłów  Trendelenburga i antyTrendelenburg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hydrauliczna  wysokości leża, w zakresie 350 mm do 750 mm (+/- 20mm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hydrauliczna pozycji Trendelenburga i antyTrendelnburga min. 15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19"/>
              </w:rPr>
            </w:pPr>
            <w:r>
              <w:rPr>
                <w:rFonts w:cs="Calibri" w:ascii="Bookman Old Style" w:hAnsi="Bookman Old Style"/>
                <w:sz w:val="19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rPr>
                <w:rFonts w:ascii="Bookman Old Style" w:hAnsi="Bookman Old Style" w:cs="Calibri"/>
                <w:sz w:val="19"/>
                <w:highlight w:val="yellow"/>
              </w:rPr>
            </w:pPr>
            <w:r>
              <w:rPr>
                <w:rFonts w:cs="Calibri" w:ascii="Bookman Old Style" w:hAnsi="Bookman Old Style"/>
                <w:sz w:val="19"/>
              </w:rPr>
              <w:t>Panele posiadające na powierzchni wytłoczoną informację graficzną informującą o kierunku montażu panel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19"/>
                <w:highlight w:val="yellow"/>
              </w:rPr>
            </w:pPr>
            <w:r>
              <w:rPr>
                <w:rFonts w:cs="Arial" w:ascii="Bookman Old Style" w:hAnsi="Bookman Old Style"/>
                <w:sz w:val="19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19"/>
              </w:rPr>
            </w:pPr>
            <w:r>
              <w:rPr>
                <w:rFonts w:cs="Calibri" w:ascii="Bookman Old Style" w:hAnsi="Bookman Old Style"/>
                <w:sz w:val="19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19"/>
              </w:rPr>
            </w:pPr>
            <w:r>
              <w:rPr>
                <w:rFonts w:cs="Arial" w:ascii="Bookman Old Style" w:hAnsi="Bookman Old Style"/>
                <w:sz w:val="19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19"/>
              </w:rPr>
            </w:pPr>
            <w:r>
              <w:rPr>
                <w:rFonts w:cs="Calibri" w:ascii="Bookman Old Style" w:hAnsi="Bookman Old Style"/>
                <w:sz w:val="19"/>
              </w:rPr>
              <w:t>Szczyty łóżka tworzywowe z jednolitego odlewu bez miejsc klejenia/skręcania, wyjmowane od 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19"/>
              </w:rPr>
            </w:pPr>
            <w:r>
              <w:rPr>
                <w:rFonts w:cs="Arial" w:ascii="Bookman Old Style" w:hAnsi="Bookman Old Style"/>
                <w:sz w:val="19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ła metal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ezpieczne obciążenie robocze dla każdej pozycji leża i segmentów na poziomie minimum 200kg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rierk</w:t>
            </w:r>
            <w:r>
              <w:rPr>
                <w:rFonts w:cs="Calibri" w:ascii="Bookman Old Style" w:hAnsi="Bookman Old Style"/>
                <w:sz w:val="19"/>
              </w:rPr>
              <w:t>i boczne metalowe lakierowane składane wzdłuż ramy leża nie powodujące poszerzenia łóżka, barierki składane poniżej poziomu materaca. Nie dopuszcza się łóżka z barierkami z przyciskiem/dźwignią blokady działającym bez podniesienia barierk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aterac z pokrowcem nadającym się do mycia i dezynfekcj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7 – łóżko elektryczne z regulacj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nstrukcja łóżka wykonana z profili stalowych pokrytych lakierem proszkowym. Kolorystyka do wyboru z palety RAL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Łóżko z elektrycznymi regulacjami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sokości , segmentu pleców , segmentu uda, przechyłów  Trendelenburga i antyTrendelenburg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abel zasilający w przewodzie skręcanym rozciągliwym. Nie dopuszcza się przewodów prost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CPR segmentu pleców pozwalająca na natychmiastową reakcję w sytuacjach zagrożenia życia pacj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konturu- jednoczesnej regulacji segmentu pleców i segmentu ud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leców min 65°  oraz regulacja elektryczna uda min 34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gulacja elektryczna pozycji Trendelenburga i antyTrendelnburga min. 15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Panele posiadające na powierzchni wytłoczoną informację graficzną informującą o kierunku montażu panel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czyty łóżka tworzywowe z jednolitego odlewu bez miejsc klejenia/skręcania, wyjmowane od 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oła metal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ezpieczne obciążenie robocze dla każdej pozycji leża i segmentów na poziomie minimum 200kg. Pozwalające na wszystkie możliwe regulacje przy tym obciążeniu bez narażenia bezpieczeństwa pacjenta i powstanie incydentu medycznego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, tj. podniesienie barierki, zwolnienie blokady oraz opuszczenie barierki. Nie dopuszcza się łóżka z barierkami z przyciskiem/dźwignią blokady działającym bez podniesienia barier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Wyposażenie łóżka :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- Barierki boczne opisane powyżej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Materac z pokrowcem nadającym się do dezynfekc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przyłóżko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przyłóżkowa z możliwością ustawienia z prawej lub lewej strony łóżka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FontStyle32"/>
                <w:rFonts w:cs="Bookman Old Style" w:ascii="Bookman Old Style" w:hAnsi="Bookman Old Style"/>
              </w:rPr>
              <w:t xml:space="preserve">Konstrukcja szafki lekka, kontenerowa wykonana z tworzywa sztucznego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erokość całkowita: 450 mm (+/- 30 m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ługość całkowita: 450 mm (+/-30 mm)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sokość całkowita: 825 mm (+/-20 m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lat szafki wykonany z tworzy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Czoła szuflad i drzwiczek wyposażone w  uchwyty do otwierania nie wystające poza obrys szaf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Szafka wyposażona w uchwyty na ręczniki </w:t>
            </w:r>
          </w:p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umieszczone na dwóch bokach szafki  - składane do korpusu szaf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dodatkowy wysuwany z frontu  blat np. do pisania lub jako miejsce na gazety, książkę it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zafka wyposażona w cztery koła o śr. min. 50 mm , w tym 2 z blokad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8 – wózek-wann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Regulacja wysokości w zakresie: 480-870mm (+/- 30mm), Wymiary zewnętrzne wózka min.   dł. 2050 x szer. 800mm, Platforma materaca min. dł. 1900 x szer. 665 mm (+/- 10mm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Bookman Old Style" w:hAnsi="Bookman Old Style"/>
              </w:rPr>
              <w:t>Konstrukcja stalowa, lakierowana proszkowo, odporna na korozję, uszkodzenia i środki dezynfekcyjne</w:t>
            </w:r>
            <w:r>
              <w:rPr>
                <w:rFonts w:cs="Bookman Old Style" w:ascii="Bookman Old Style" w:hAnsi="Bookman Old Style"/>
                <w:color w:val="222222"/>
                <w:highlight w:val="white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222222"/>
                <w:highlight w:val="white"/>
              </w:rPr>
            </w:pPr>
            <w:r>
              <w:rPr>
                <w:rFonts w:cs="Arial" w:ascii="Bookman Old Style" w:hAnsi="Bookman Old Style"/>
                <w:color w:val="222222"/>
                <w:highlight w:val="white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Barierki boczne z  możliwością opuszczania poniżej ramy leża, zapewniające stabilność pacjenta podczas napełniania wodą i kąpiel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Platforma materaca z funkcją umieszczenia pod katem 90</w:t>
            </w:r>
            <w:r>
              <w:rPr>
                <w:rFonts w:cs="Utsaah" w:ascii="Bookman Old Style" w:hAnsi="Bookman Old Style"/>
              </w:rPr>
              <w:t>°</w:t>
            </w:r>
            <w:r>
              <w:rPr>
                <w:rFonts w:cs="Bookman Old Style" w:ascii="Bookman Old Style" w:hAnsi="Bookman Old Style"/>
              </w:rPr>
              <w:t xml:space="preserve"> w pozycji bocznej umożliwiająca łatwe czyszczenie i dezynfekcję wózka po użyci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Cztery koła o Ø 125 mm z tworzywa sztucznego z indywidualną blokadą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ezpieczne obciążenie robocze min. 200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Materac z poduszką wykonany z wodoodpornego materiału PVC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Wbudowane dreny i wąż odpływowy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rążki odbojowe w narożnikach wózk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nr 9 – wózek transportowy, hydrauliczny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ymiary zewnętrzne: 190 x 73 cm (±5 cm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onstrukcja wózka wykonana ze stali z elementami z tworzywa ABS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ózek pokryty lakierem proszkowym z elementami z tworzywa sztucznego zgodnie z paletą RAL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Dwusegmentowe leże wykonane z tworzywa ABS, regulacja segmentu pleców w zakresie min. od 0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do 75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echaniczna regulowana wysokość min. 57-87 c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ind w:left="-30" w:right="75" w:hanging="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Leże z profilowanymi uchwytami do prowadzenia wózka zarówno od głowy, jak i od nóg pacjenta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arierki  – boczne, pojedyncze, po każdej stronie łóżka, wykonane z tworzywa ABS wyposażone w spowalniacze opadania. Dwu-pozycyjne barierki boczne , posiadające bezpieczny mechanizm zamknięcia, uniemożliwiający przypadkowe opuszczenie przez pacjenta, opuszczające się poniżej linii leż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tery krążki odbojowe z odpornego na uderzenia tworzywa sztuczneg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oła cichobieżne blokowane centralnie, antystatyczne, w osłonie przeciwpyłowej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ózek wyposażony piąte koło ułatwiające manewrowan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ieszak kroplówki mocowany do łóżka wykonany w całości ze stopów miedzi przeciwdrobnoustrojowej Cu+, załączyć certyfika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16" w:after="116"/>
              <w:ind w:right="75" w:hanging="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Dopuszczalne obciążenie min. 200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ózek trwale oznakowane znakiem C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terac o grubości min 8 cm dostosowany do wymiarów leża w pokrowcu zmywalnym, paroprzepuszczaln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16" w:after="116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sy do unieruchomienia pacj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/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2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DefaultParagraphFont">
    <w:name w:val="WW-Default Paragraph Font"/>
    <w:qFormat/>
    <w:rPr/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kern w:val="2"/>
      <w:sz w:val="24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Calibri" w:cs="GE Inspira;Calibri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Univers;Arial" w:hAnsi="Univers;Arial" w:cs="Univers;Arial"/>
      <w:sz w:val="24"/>
      <w:lang w:val="en-GB"/>
    </w:rPr>
  </w:style>
  <w:style w:type="paragraph" w:styleId="Style101">
    <w:name w:val="Style10"/>
    <w:basedOn w:val="Normal"/>
    <w:qFormat/>
    <w:pPr>
      <w:widowControl w:val="false"/>
      <w:suppressAutoHyphens w:val="false"/>
      <w:overflowPunct w:val="true"/>
      <w:jc w:val="center"/>
      <w:textAlignment w:val="auto"/>
    </w:pPr>
    <w:rPr>
      <w:rFonts w:ascii="Trebuchet MS" w:hAnsi="Trebuchet MS" w:cs="Trebuchet MS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yle15">
    <w:name w:val="Style15"/>
    <w:basedOn w:val="Normal"/>
    <w:qFormat/>
    <w:pPr>
      <w:widowControl w:val="false"/>
      <w:suppressAutoHyphens w:val="false"/>
      <w:overflowPunct w:val="true"/>
      <w:spacing w:lineRule="exact" w:line="23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6T13:22:00Z</cp:lastPrinted>
  <dcterms:modified xsi:type="dcterms:W3CDTF">2018-10-16T11:23:00Z</dcterms:modified>
  <cp:revision>97</cp:revision>
  <dc:subject/>
  <dc:title>Wniosek o powołanie komisji</dc:title>
</cp:coreProperties>
</file>