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 xml:space="preserve">wykonanie kompleksowych przeglądów rocznych agregatów prądotwórczych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łączną cenę ryczałtową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</w:t>
      </w: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20/10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7-10-10T12:26:00Z</cp:lastPrinted>
  <dcterms:modified xsi:type="dcterms:W3CDTF">2018-10-17T07:39:00Z</dcterms:modified>
  <cp:revision>72</cp:revision>
  <dc:subject/>
  <dc:title>OFERTA</dc:title>
</cp:coreProperties>
</file>