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 xml:space="preserve">ZESTAWIENIE PARAMETRÓW TECH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>wyposażenia dla Oddziału Rehabilitacyjnego Szpitala w Kup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ZESTAW nr 1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zycja 1 – aparat EKG z wózkiem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lang w:val="pl-PL"/>
              </w:rPr>
              <w:t>Rejestracja 12 standardowych odprowadzeń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druk z pamięci wewnętrznej automatycznego badania EKG w grupach po 3 odprowa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druk analizy i interpretacji automatycznego badania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Prezentacja na wyświetlaczu 1, 3, 6 lub 12 przebiegów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trike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trike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strike/>
                <w:lang w:val="pl-PL"/>
              </w:rPr>
              <w:t>Wydruk 1 lub 3 przebiegów EKG wybranej gru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trike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trike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Dołączenie imienia i nazwiska pacjenta do wydruku przebieg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druk w trybie 1 lub 3 przebiegów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Klawiatura membranowa alfanumeryczna z przyciskami funkcyj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graficzne menu wyświetlane na ekranie umożliwiające łatwą obsługę za pomocą klawi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highlight w:val="yellow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automatyczna analiza i interpretacja zgodna z EN 60601-2-25 (baza CSE) - wyniki interpretacji zależne od wieku i płci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highlight w:val="yellow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highlight w:val="yellow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pamięć ostatnich badań automatycznych z ustawialnym limitem od 5 do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konanie do 130 badań automatycznych w trybie pracy akumulator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ciągły pomiar częstości akcji serca (HR) i jego prezentacja na wyświetlac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automatyczna detekcja zespołów Q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filtr zakłóceń sieciowych; do wyboru filtry: 50 Hz, 6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filtr zakłóceń mięśniowych; do wyboru filtry: 25 Hz, 35 Hz, 45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filtr izolinii; do wyboru filtry: 0,15 Hz, 0,45 Hz, 0,75 Hz, 1,5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detekcja odpięcia elektrody niezależna dla każdej elektr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bór dowolnego kanału do detekcji częstości akcji se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prezentacja krzywych w układzie standardowym lub Cabr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 xml:space="preserve">zewnętrzny port komunikacyjny USB do podłączenia z komputerem P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zabezpieczenie przed impulsem defibrylując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krywanie i prezentacja impulsów stymulujących na wydru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lang w:val="pl-PL"/>
              </w:rPr>
              <w:t>badanie automatyczne z wydrukiem danych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ymiary (D x S x W) poniżej: 230 x 160 x 6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aga: &lt; 1 kg (bez wóz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lang w:val="pl-PL"/>
              </w:rPr>
              <w:t>Wózek jezdny z dwoma półkami, z możliwością blokady kół, wykonany ze stali nierdzewnej, przystosowany do przewozu aparat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b/>
                <w:lang w:val="pl-PL"/>
              </w:rPr>
              <w:t>Pozycja 2 – defibrylator z wózkie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pl-PL"/>
              </w:rPr>
            </w:pPr>
            <w:r>
              <w:rPr>
                <w:rFonts w:cs="Bookman Old Style" w:ascii="Bookman Old Style" w:hAnsi="Bookman Old Style"/>
                <w:b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silanie akumulatorowo - sieciow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integrowany zasilacz umożliwiający ciągłą pracę aparatu z sieci prądu zmiennego 230 V/ 50 Hz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ymienny akumulator, wskaźnik poziomu naładowania akumulatora na ekranie defibrylator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Czas monitorowania z zasilanie akumulatorowego min. 90 minu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silanie całkowicie naładowanego akumulatora pozwalające na minimum 70 defibrylacji z max energi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aga aparatu w pełnej gotowości do interwencji z akumulatorem poniżej 7,5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Kabel EKG 3- żyłowy umożliwiający monitorowanie 6 odprowadzeń EKG jednocześnie ( I, II, III, aVr, Avl, aVf). Możliwość monitorowania odprowadzenia przedsercowego (V) po podłączeniu kabla EKG 5-cio żyłowego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Pomiar oddechu z kabla EKG w zakresie min. 5 - 150 oddechów/min. Z prezentacją krzywej oraz z alarmem bezdechu w zakresie min. 5-45s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Ekran monitora typu TFT, przekątna ekranu min. 6,5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skaźnik częstości akcji serca co najmniej 30 do 300 u/m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Regulowane wzmocnienie sygnału EKG w zakresie 0,25/0, 5/1, 0/2, 0/4,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Zapamiętywanie w pamięci defibrylatora fali EKG z ostatnich co najmniej 5 godzin monitorow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Archiwizacja ostatnich minimum 1000 zdarzeń wraz z datą i czasem wystąpienia z możliwością wydruku zapisu opóźnionego, podsumowań zdarzeń, trendów, wyników testu z archiwum zapisanego na karcie SD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budowane alarmy dźwiękowe i wzrokowe, z podziałem na alarmy niskiego, średniego i wysokiego priorytet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Możliwość natychmiastowo wyłączenia wszystkich alarmów za pomocą jednego przycisku/ ikon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pl-PL"/>
              </w:rPr>
              <w:t>Tryb pauzy dla funkcji alarmu umożliwiający chwilowe wyłączenie alarmów na min. 120 sekund z automatycznym wznowieniem alarmów po czasi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budowane alarmy częstości rytmu serca z regulacją granic występow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Codzienny autotest bez udziału użytkownika w trybie pracy akumulatorowej oraz zasilania zewnętrznego 230 V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 xml:space="preserve">Tryb pracy- ręczny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Niskoenergetyczna dwufazowa fala defibrylacyjn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Czas ładowania do energii 300J nie dłuższy niż 7 sekund na zasilaniu sieciowym, czas ładowania do energii 300 J nie dłuższy niż 10 sekund na zasilaniu bateryjn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kres regulacji energii minimum od 1J do 300 J, minimum 19 poziomów energii do defibrylacji zewnętrznej/ kardiowersj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ełne sterowanie funkcjami aparatu ( wybór energii, ładowanie, wyzwolenie wstrząsu) za pomocą elementów regulacyjnych na płycie czoł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Łyżki defibrylacyjne dla dorosłych i dzieci zintegrowan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Defibrylacja synchroniczna- kardiowersja i asynchroniczna. Możliwość kardiowersji z łyżek stał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shd w:fill="FFFF00" w:val="clear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shd w:fill="FFFF00" w:val="clear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Rejestrator termiczny drukujący: EKG, BPM, data, godzina, szerokość papieru min. 55 mm, dostarczona energia defibrylacji, alarmy, dane personalna pacjenta, etc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Możliwość wydruku minimum 15s krzywej EKG z wykorzystaniem minimum 4s sygnału z pamięci urządz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ydruk automatyczny, na zlecenie ręczne oraz w sytuacji alarm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budowany pulsoksymetr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lang w:val="pl-PL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val="pl-PL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Calibri" w:ascii="Bookman Old Style" w:hAnsi="Bookman Old Style"/>
                <w:lang w:val="pl-PL"/>
              </w:rPr>
              <w:t>Wózek jezdny z dwoma półkami, z możliwością blokady kół, wykonany ze stali nierdzewnej, przystosowany do przewozu defibrylator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b/>
                <w:lang w:val="pl-PL"/>
              </w:rPr>
              <w:t>Pozycja 3 – KARDIOMONITO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DANE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mpaktowy stacjonarno-przenośny o wadze nie większej niż 3,5 kg z akumulato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zeznaczony dla wszystkich kategorii wiekowych, wyposażony w odpowiednie algorytmy pomiarowe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utomatycznie włącza algorytmy i zakresy pomiarowe adekwatne do wybranej kategorii wiekowej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uchwyt do przenoszenia przygotowany do łatwego montażu na podstawie jezdnej lub uchwycie ścien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silacz wbudowany w jednostkę główną. Mechaniczne zabezpieczenie przed przypadkowym wyciagnięciem kabla zasalając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lorowy z ekranem LCD o przekątnej nie mniejszej niż 12”, rozdzielczości min. 800x600 pikseli z możliwością regulacji jasności ekranu w zakresie co najmniej 10 poziom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endy tabelaryczne i graficzne mierzonych parametrów -co najmniej 160 godzin z rozdzielczością nie gorszą niż 1 minuta oraz zapis min. 1 krzywej full disclosure z ostatnich 48 godz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pamiętywanie zdarzeń alarmowych- min. 200 z zapisem odcinków krzywych z ostatnich min. 16 sekund oraz innych parametrów cyfrowych z możliwością wydruk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miar i monitorowanie co najmniej następujących parametrów: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KG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R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espiracja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turacja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Nieinwazyjny pomiar ciśnienia </w:t>
            </w:r>
          </w:p>
          <w:p>
            <w:pPr>
              <w:pStyle w:val="Style101"/>
              <w:numPr>
                <w:ilvl w:val="0"/>
                <w:numId w:val="6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mperatura (T1,T2,T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MIAR EKG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HR min. 15-350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owanie EKG z  3 lub 5 odprowadzeń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 odprowadzeń automatycznie wykrywana po podłączeniu odpowiedniego przewod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HR nie gorsza niż +/- 1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ędkości kreślenia min.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6,25mm/s, 12.5mm/s, 25mm/s, 50mm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etekcja stymulatora z graficznym zaznaczeniem na krzy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Funkcja kaska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zmocnienie przebiegu EKG: co najmniej x0,125 cm/mV; x0,25; cm/mV; 0,5 cm/mV;  1,0 cm/mV; 2,0 cm/mV;  4,0 cm/mV;  A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Analiza odcinka ST w zakresie min. +/- 2,0 mV z prezentacją wszystkich odprowadzeń jednocześnie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Możliwość ustawienia punktu referencyjnego do pomiaru 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yb pracy: Diagnoza, Monitorowanie, Operacja, 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aliza zaburzeń rytmu z rozpoznawaniem min.20 zabur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III. POMIAR RESPIRACJ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sób wyświetlania- w postaci krzywej dynamicznej oraz wartości cyfr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miar impedancyjny częstości oddechów w zakresie min.0-150 odd./min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2 odd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wyboru z pozycji kardiomonitora odprowadzenia użytego do pomiaru oddechu w celu dopasowania do różnych sposobów oddych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ybkość przesuwu krzywej respiracji co najmniej:6,25mm/s, 12.5mm/s, 25mm/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zmocnienie przebiegu respiracji: co najmniej x0,25; cm/mV; 0,5 cm/mV;  1,0 cm/mV; 2,0 cm/mV;  4,0 cm/mV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army bezdechu regulowany w zakresie min.10-60 sek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IV. POMIAR SATURACJI (SpO2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świetlanie wartości cyfrowej saturacji i tętną, krzywej pletyzmograficznej oraz liczbowego wskaźnika perfuzji (P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saturacji  0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pulsu co najmniej  20-250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saturacji w zakresie 70-100% nie gorsza niż +/- 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żliwość wyboru trybu pomiaru SpO2(wysoki, średni, nis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a sygnalizacji dźwiękowej zmian Sp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kaźnik identyfikujący sygnał i informujący o jego jakości podczas ruchu lub przy niskiej perfuzji.  Wyświetlany na krzywej pletyzmografi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POMIAR CIŚNIENIA KRWI METODĄ NIEINWAZYJNĄ (NIB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scylometryczna metoda pomiaru. Wyświetlanie wartości liczbowej ciśnienia skurczowego, rozkurczowego i śr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ciśnienia co najmniej 10-270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pulsu wraz z NIBP min. 40-240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5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y pomiaru: ręczny, auto, ciągły(powtarzające się pomiary w okresie co najmniej 4 mi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rogramowania interwałów w trybie Auto co najmniej 1-720 min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Funkcja napełnienia mankietu do wenopunkcji (tzw staz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Możliwość wstępnego ustawienia ciśnienia w mankiec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niezależną od pamięci trendów, pamięć ostatnich min. 2000 wyników pomiarów NIB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b/>
                <w:lang w:val="pl-PL"/>
              </w:rPr>
              <w:t>POMIAR TEMPERATURY (TEM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min.0-50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0,1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ednoczesne wyświetlanie co najmniej trzech wartości -2 temperatury ciała i temperatury różnicowej z możliwością regulacji granic alarmowych dla każdego z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INNE PARAMET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niazdo wyjścia sygnału EKG do synchronizacji defibry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Obsługa kardiomonitora przy pomocy, pokrętła przycis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-stopniowy system alarmów monitorowanych parametr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kustyczne i wizualne sygnalizowanie wszystkich alarm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min. 5 stopniowego zawieszania alarmów: 1min., 2min.,3 min., 10 min.,15 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ustawienia granic alarmowych wszystkich monitorowanych parametrów  w zakresie min.  2  poziomów ważności. </w:t>
            </w:r>
            <w:r>
              <w:rPr>
                <w:rFonts w:cs="Arial" w:ascii="Bookman Old Style" w:hAnsi="Bookman Old Style"/>
                <w:sz w:val="20"/>
                <w:szCs w:val="20"/>
              </w:rPr>
              <w:t>Granice alarmowe ustawiane w jednym wspólnym menu dla wszystkich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stawienie głośności sygnalizacji alarmowej w zakresie min 8 poziom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ęczne i automatyczne ustawienie granic alarmowych w odniesieniu do aktualnego stanu monitorowanego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budowany system zarządzania danymi pacjenta umożliwiający zapis oraz eksport danych min. 15 monitorowanych pacjentów. Funkcja szybkiego przyjęcia oraz wypisania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lawiatura alfanumeryczna do wprowadzania danych pacjenta: nazwisko, płeć, nr identyfikacyjny, waga, wzrost, grupa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programowej dezaktywacji poszczególnych modułów pomiar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obliczania leków, kalkulator hemodynamiczny, wentylacyjny, utlenowania,  ner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alkulator leków z tabelami miareczkowania, ułatwiającymi przeliczanie dawek powiązanych z masą ciała pacjenta na szybkość podawania leku w ml/godzi. Kalkulator powinien mieć wpisane podstawowe leki oraz umożliwiać skonfigurowanie co najmniej 5 własnych le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asilanie kardiomonitora z sieci 230V i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zas pracy kardiomonitora zasilanego z akumulatora nie krótszy niż 2 g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aficzny wskaźnik stanu naładowania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świetlanie - co najmniej 6 przebiegów z możliwością edycji kolorów parametrów, ustawienia dowolnej kolejności ich wyświetlania. Bez użycia funkcji 7xEKG oraz 12x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stępne tryby pracy: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dużych znaków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ryb trendów do wyboru z ostatnich min.: 0,5; 1; 2, 4 lub 8 godzin 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oxyCRG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listy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</w:t>
            </w:r>
          </w:p>
          <w:p>
            <w:pPr>
              <w:pStyle w:val="Style101"/>
              <w:numPr>
                <w:ilvl w:val="0"/>
                <w:numId w:val="7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 oraz dodatkowych krzywych</w:t>
            </w:r>
          </w:p>
          <w:p>
            <w:pPr>
              <w:pStyle w:val="Style101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podglądu danych z innych lóżek(bez stacji centralnego nadzo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informowania o alarmach pojawiających sie na innych kardiomonitorach podłączonych do wspólnej s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Tryb nocny umożliwiający zaprogramowanie jasności ekranu, głośności alarmu, głośności QRS, głośności przycis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Kardiomonitor wyposażony w tryb czuwania mający na celu ograniczenie energii. Wyłączenie trybu stand-by umożliwia dokonanie wyboru w zakresie kontynuacji monitorowania tego samego pacjenta lub przyjęcia n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pracy w standardowej sieci Ethernet (złącze RJ-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rozbudowy o bezprzewodową komunikację ze stanowiskiem centralnego monitorowania-certyfikowana przez producenta obsługa poprzez oprogramowanie kardiomoni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ardiomonitor przystosowany do eksportu danych do standardowego komputera niepełniącego jednocześnie funkcji centr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 wyposażony w min. 1 port USB do podłączenia klawiatury lub myszki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ste aktualizacja oprogramowania poprzez gniazdo USB. Możliwość przenoszenia profilu użytkownika(konfiguracja ekranu, alarmów, jasności itp.) do innego kardiomonitora przy pomocy nośnika pendriv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Konstrukcja zapobiegająca wchłanianiu kurzu i rozprzestrzenianiu się infekcji - chłodzenie kardiomonitora konwekcyjne, bez wbudowanych wiatraków / wentylato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rdiomonitor zabezpieczony przed zalaniem wodą-stopień ochrony co najmniej IP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gotowany do pomiaru etCO2 (bez konieczności  wysyłki do serwisu) – wbudowany zarezerwowany port etC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ci podłączenia zewnętrznej drukarki i wydruku danych w formacie 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ciągłej pracy w zakresie temperatur co najmniej 5-40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MOŻLIWOŚĆ ROZBUDOW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DRUKARKA TERMICZN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- możliwość zapisu min. 3 krzywych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- min. 2 szybkości wydruku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szerokość papieru min. 5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pl-PL"/>
              </w:rPr>
              <w:t>KAPNOMETRIA-pomiar w strumieniu bocznym lub główny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pl-PL"/>
              </w:rPr>
              <w:t>(zawiera 1  linię pomiarową na moduł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- zakres pomiarowy min.0-150 mmHg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rozdzielczość max. 1 mmHg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zakres pomiarowy awRR min.0-150 odd.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 ścienny z możliwością obracania i pochylania; system mocujący kompatybilny  z podstawą jezd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stawa jezdna z koszykiem na akcesoria; system mocujący kompatybilny  z uchwytem ścien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IN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rogramowanie kardiomonitora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  <w:lang w:val="pl-PL"/>
              </w:rPr>
            </w:pPr>
            <w:r>
              <w:rPr>
                <w:rFonts w:cs="Tahoma" w:ascii="Bookman Old Style" w:hAnsi="Bookman Old Style"/>
                <w:lang w:val="pl-PL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hd w:fill="AEAAAA" w:val="clear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yposażenie każdego kardiomonitora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kabel EKG 5-odprowadzeniowy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ielorazowy czujnik SpO2 typu klips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mankiet do pomiaru NIBP(rozmiar średni dla dorosłych)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ąż połączeniowy NIBP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czujnik temperatury powierzchniowej dla doros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2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Bioptron z zestawem do koloroterapi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Lampa do naświetlań światłem spolaryzowanym ze statywem podłogowym wyposażonym w kółka jezdne z hamulcem, możliwość odwrócenia głowicy o kąt 360 </w:t>
            </w:r>
            <w:r>
              <w:rPr>
                <w:rFonts w:cs="Calibri" w:ascii="Calibri" w:hAnsi="Calibri"/>
                <w:szCs w:val="22"/>
                <w:lang w:val="pl-PL"/>
              </w:rPr>
              <w:t>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Średnica filtra 12cm ( +/- 2 cm), długość fali 480- 3400 nm, moc żarówki halogenowej 50 W, stopień polaryzacji na poziomie nie mniejszym niż 95 %( 590-1550 nm), średnia energia światła na minutę około 2,5 J/ cm²</w:t>
            </w:r>
          </w:p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( +/- 0,2 J /cm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Zasilanie 230V, 50-60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Zestaw koloroterapii kompatybilny z lampą, filtry w kolorach: czerwonym, pomarańczowym, żółtym, zielonym, niebieskim, indygo, fiolet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4"/>
          <w:lang w:val="pl-PL"/>
        </w:rPr>
        <w:t>ZESTAW nr 3</w:t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Aparat do laseroterapi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Aparat do laseroterapii+ sonda skanująca –klasa urządzenia 3B aplikator skanujący R+IR 100 mW +450 mW ze statywem,</w:t>
            </w:r>
          </w:p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Min trzy niezale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ż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ne kana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ł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y zabiegowe, min 7" ekran z panelem dotykowym, mo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ż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liwo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ść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 pracy na bazie gotowych programów oraz manualnie, encyklopedia z opisem metodyki zabiegu, statystyka prowadzonych zabieg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Funkcja autotest aparatu, regulacja g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ł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o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ś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no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ś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ci sygnalizatora d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ź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wi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ę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kowego, zegar czasu rzeczywis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Emisja promieniowania tryb ci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ą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g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ł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y i impulsowy, regulacja mocy promieniowania laserowego, regulacja cz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ę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stotliwo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ś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ci w aplikatorze skanera, , automatyczne przeliczanie czasu wzgl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ę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dem parametrów zabiegowych- dawka ,moc, wype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ł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nienie pola zabieg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Aparat do laseroterapii wyposażony w przewód sieciowy , okulary ochronne min 2 szt., łącznik zdalnej blokady DOOR, etykiety ostrzegawcze- 1 kpl., stolik pod aparat, dopasowany do aparatu wyposażony w kółka jezdne z hamulcem, wykonany z materiału łatwozmywalnego odpornego na środki dezynfekcyjne, z minimum dwoma półkami i szufl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Zasilanie 230V, 50-60Hz, akumulator Li-lon o poj. min 2250 m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4</w:t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Aparat do elektroterapi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Aparat do elektroterapii wyposażony w dwa niezależne kanały zabieg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Wyświetlacz  min 7 " z panelem dotykowym, wbudowane programy i sekwencje zabiegów, tryb pracy programowy oraz manu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Funkcja autotest- kontrola aparatu, zegar czasu rzeczywistego, regulacja głośności sygnalizatora dźwięku, wbudowana lista programów i sekwencji zabiegowych, możliwość edycji nazw programów i sekwencji użytkownika, test elektrod, encyklopedia z opisem metodyki zabiegu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Interferencja, TENS( symetryczny , asymetryczny, naprzemienny , burst, przy porażeniach typu spastycznego), Kotza, tonoliza, DD</w:t>
            </w:r>
          </w:p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( MF, DF, CP, CP- ISO, LP), impulsowe ( prostokątny, trójkątny), impulsowe wg Traberta, Leduca, neofaradyczny, unipolarny falujący, galwaniczny, mikroprą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Elektrodiagnostyka z graficznym wyznaczeniem krzywej I/t, automatyczne przeliczanie reobazy, chronaksji, współczynnika i ilorazu akomod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Sterownik generujący  natężenie w obwodzie pacjenta na poziomie (+/-10mA): galwanizacja 35mA, TENS 130mA,interferencja , Kotza, unipolarny falujący100m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miary 35x25x15 cm (+/-5 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posażenie : przewód zasilający, kable pacjenta min 2 szt.,  elektrody do elektroterapii wymiary min 6x6cm szt.4- z pasującymi woreczkami wiskozowymi min 2 komplety do każdej elektrody, elektroda punktowa 6mm, pasy mocujące na rzepy o wymiarach 40x10cm , 100x10cm z każdego rozmiaru min 2 szt., rysik i ścierka do ekranu LCD , woreczek z piaskiem 21x28 cm szt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highlight w:val="yellow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stolik pod aparat o wymiarach 59x5x90 cm ( +/-3cm) wykonany z materiału łatwo zmywalnego, odpornego na dezynfekcję wyposażony w kółka jezdne z hamulcem, min 2 półki oraz 1 szufladę, możliwość regulacji wysokości min 1  półki, nośność górnej półki 8kg (+/- 2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highlight w:val="yellow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highlight w:val="yellow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miar zewnętrzny półki górnej 60x 34 x (+/- 3cm), uchwyty na k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5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Negatoskop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Negatoskop dwuklatkowy, wysokiej częstotliwości- szybki zapłon świetlówek, brak efektu migotania stroboskopowego, o wymiarach ekranu 720x430 mm,</w:t>
            </w:r>
          </w:p>
          <w:p>
            <w:pPr>
              <w:pStyle w:val="Normal"/>
              <w:rPr>
                <w:rFonts w:ascii="Bookman Old Style" w:hAnsi="Bookman Old Style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całkowity wym. zewnętrzny 745x515x97 mm</w:t>
            </w:r>
          </w:p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( +/- 5 mm) wytwarzanie światła o temperaturze barwowej 6500K, równomierne rozprowadzenie światła na powierzchni ekra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Regulacja natężenia światła w zakresie 10-100% wartości maksymalnej, luminacja ekranu na poziomie 4200cd/m²</w:t>
            </w:r>
          </w:p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( +/- 25%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Uchwyty umożliwiające montaż naścienny i pełny zestaw elementów do montaż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Zasilanie 230V 50 Hz, klasa ochronności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6</w:t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Waga elektroniczn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Waga medyczna osobowa elektryczna kolumnowa, ze wzrostomierzem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szCs w:val="22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Max obciążenie wagi 200kg, dokładność odczytu 100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Skala wzrostomierza w zakresie:100-200 cm( +/- 5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świetlacz LCD, wyznaczanie wskaźnika B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Zasilanie 230V 50Hz, akumulator – praca akumulatora około 30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Legalizacja 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7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Rower treningow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Rower treningowy stacjonarny, pionowy, wyposażony w generator prądotwórczy, elektromagnetyczny system oporu, opór na poziomie 10-350 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Regulacja wysokości siodełka w pionie i poziomie, kółka /rolki transportowe, czujniki pomiaru pulsu zamontowane na uchwytac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świetlacz wyposażony w programy treningowe z poziomem trudności, widoczne na wyświetlaczu parametry : prędkość, czas, kalorie, dystans, puls , Wa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Dopuszczalna waga użytkownika 1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aga urządzenia 55 kg ( +/- 5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ESTAW nr 8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Stanowisko do pobierania krw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Wpisać TAK lub podać parametr oferowany -wypełnia Wykonawca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Fotel do pobierania krwi wykonany z elementów stalowych pokrytych farbą proszkową, oparcie, siedzisko, podłokietnik  wykonane z płyty wiórowej, obicie pianka poliuretanowa, obszycie materiał skóropodobny, łatwo zmywalny, odporny na środki dezynfekcyjne, kolor obicia w tonacji niebie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regulacja k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ą</w:t>
            </w:r>
            <w:r>
              <w:rPr>
                <w:rFonts w:cs="Calibri" w:ascii="Bookman Old Style" w:hAnsi="Bookman Old Style"/>
                <w:szCs w:val="22"/>
                <w:lang w:val="pl-PL"/>
              </w:rPr>
              <w:t>ta pochylenia oparcia oraz zagłówka, podłokietnik szt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Wymiary: szerokość  75cm (+/- 5cm), wysokość do 125cm ( +/- 5cm), długość 80cm (+/- 5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Dopuszczalne obciążenie 1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ZESTAW nr </w:t>
      </w:r>
      <w:r>
        <w:rPr/>
        <w:t>9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  <w:lang w:val="pl-PL"/>
              </w:rPr>
            </w:pPr>
            <w:r>
              <w:rPr>
                <w:rFonts w:cs="Arial" w:ascii="Bookman Old Style" w:hAnsi="Bookman Old Style"/>
                <w:b/>
                <w:lang w:val="pl-PL"/>
              </w:rPr>
              <w:t>Stolik zabiegowy z miskam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  <w:lang w:val="pl-PL"/>
              </w:rPr>
              <w:t>Wpisać TAK lub podać parametr -oferowany -wypełnia Wykonawca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Stolik zabiegowy  wykonany z elementów metalowych – stal nierdzewna, odpornych na środki dezynfekcyjne, powierzchnia łatwo zmyw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Dwie półki metalowe, dwie uchylne miski: plastik/szkło/metal, uchwyt do prowadzenia po dwóch stronach, kółka jezdne wyposażone w hamul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 xml:space="preserve">Wymiary : wysokość  80 cm ( +/- 5cm),długość  60 cm (+/- 5cm), szerokość 44 cm ( +/- 5cm), wysokość między półkami 40 cm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Cs w:val="22"/>
                <w:lang w:val="pl-PL"/>
              </w:rPr>
              <w:t>Obciążenie na półkę 8 kg ( +/- 2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kern w:val="2"/>
                <w:szCs w:val="22"/>
                <w:lang w:val="pl-PL"/>
              </w:rPr>
            </w:pPr>
            <w:r>
              <w:rPr>
                <w:rFonts w:cs="Arial" w:ascii="Bookman Old Style" w:hAnsi="Bookman Old Style"/>
                <w:kern w:val="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Niespełnienie choćby jednego z wymogów technicznych stawianych przez Zamawiającego            w niniejszej tabeli spowoduje odrzucenie ofer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2"/>
      <w:lang w:val="pl-PL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Style101">
    <w:name w:val="Style10"/>
    <w:basedOn w:val="Normal"/>
    <w:qFormat/>
    <w:pPr>
      <w:widowControl w:val="false"/>
      <w:overflowPunct w:val="true"/>
      <w:jc w:val="center"/>
      <w:textAlignment w:val="auto"/>
    </w:pPr>
    <w:rPr>
      <w:rFonts w:ascii="Trebuchet MS" w:hAnsi="Trebuchet MS" w:cs="Trebuchet MS"/>
      <w:sz w:val="24"/>
      <w:szCs w:val="24"/>
      <w:lang w:val="pl-PL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1:57:00Z</cp:lastPrinted>
  <dcterms:modified xsi:type="dcterms:W3CDTF">2018-10-31T10:58:00Z</dcterms:modified>
  <cp:revision>122</cp:revision>
  <dc:subject/>
  <dc:title>załącznik nr 3 do oferty</dc:title>
</cp:coreProperties>
</file>