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 xml:space="preserve">ZESTAWIENIE PARAMETRÓW TECHNICZNYCH 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SPIROMETR – 1 szt.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142" w:hanging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rządzenie sterowane z oprogramowania spirometrycznego, zainstalowanego w komputerze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Komputer stacjonarny:</w:t>
            </w:r>
          </w:p>
          <w:p>
            <w:pPr>
              <w:pStyle w:val="Zawartotabeli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ocesor minimum 2 rdzeniowy klasy minimum Intel i3</w:t>
            </w:r>
          </w:p>
          <w:p>
            <w:pPr>
              <w:pStyle w:val="Zawartotabeli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ysk twardy SSD minimum 240 GB</w:t>
            </w:r>
          </w:p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amięć operacyjna: minimum 8GB RAM</w:t>
            </w:r>
          </w:p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inimum 4 porty USB</w:t>
            </w:r>
          </w:p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silacz minimum 500W</w:t>
            </w:r>
          </w:p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agrywarka DVD</w:t>
            </w:r>
          </w:p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ystem operacyjny: Windows 10 Professional</w:t>
            </w:r>
          </w:p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rty wbudowane na płycie głównej: 1xHDMI lub DVI do podłączenia monitora z zestawu, minimum 4 porty USB w tym minimum 2 porty USB 3.0.</w:t>
            </w:r>
          </w:p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arta graficzna, sieciowa, dźwiękowa – zintegrowane na płycie głównej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itor:</w:t>
            </w:r>
          </w:p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zekątna ekranu minimum 21’’ LED</w:t>
            </w:r>
          </w:p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zdzielczość minimum 1920x1080</w:t>
            </w:r>
          </w:p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Jasność ekranu minimum 250cd/m2</w:t>
            </w:r>
          </w:p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zas reakcji matrycy maksymalnie 5ms</w:t>
            </w:r>
          </w:p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ormat obrazu 16:9</w:t>
            </w:r>
          </w:p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łącze DVI lub HDMI odpowiednie do złącza w komputerze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zewody zasilające x2 (monitor + komputer), kabel HDMI lub DVI, klawiatura USB przewodowa, mysz USB przewodowa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Drukarka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KYOCERA P2135d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Łącze z komputerem poprzez port USB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ecyzyjny, ultradźwiękowy system pomiarow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res pomiaru przepływu min. 18 l/s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okładność pomiaru przepływu  +/-  1%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zdzielczość pomiaru przepływu 1 ml/s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res pomiaru objętości min. 18 l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okładność pomiaru objętości  +/-  5 ml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zdzielczość pomiaru objętości 1 ml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tabilny system pomiarowy, bez elementu oporowego, a co za tym nie wymagający częstych kalibracji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ór głowicy pomiarowej max. 0,002 kPa/L/s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miar temperatury on-line podczas badani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łowica spirometryczna wielokrotnego użytku, łatwa w demontażu, dezynfekcji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zastosowania głowic jednorazowych lub filtrów spirometrycznych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1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budowany moduł odczytu warunków otoczeni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2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ielona dioda LED sygnalizująca gotowość do prac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aga max. 1 kg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silanie 5V (port USB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zastosowania dodatkowego zasilacza  5V DC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bór mocy max. 500 m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ymiary (SxWxG) max. 200 x 100 x 100 m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irometria spokojna, natężona, MVV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adania PRE-POST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e opcje rozbudowy systemu m.in. system do badań prowokacyjnych, pomiar oporów dróg oddechowych i inne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rogramowanie zainstalowane na komputerowej jednostce sterującej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ydruk raportu na drukarce komputerowej, format A4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rogramowanie do badań zgodne z najnowszymi wytycznymi ERS/ATS, wyposażone w najbardziej aktualne moduły wartości należnych dla dzieci i dorosłych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edycji i tworzenia własnych raportów użytkownik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eksportu danych do formatu arkusza kalkulacyjnego lub/i PDF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podłączenia w przyszłości do HIS zgodnie z protokołem DICOM, HL7 lub GDT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aza danych pacjentów i badań typu SQL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 szkolenia z obsługi systemu wliczone w cenę dostaw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świadczenia szybkiej pomocy przez tzw. zdalny pulpit (po stronie użytkownika spoczywa wpięcie urządzenia do sieci internetowej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Bookman Old Style" w:hAnsi="Bookman Old Style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Gwarancja </w:t>
            </w:r>
            <w:r>
              <w:rPr>
                <w:rFonts w:eastAsia="Tahoma" w:cs="Tahoma" w:ascii="Bookman Old Style" w:hAnsi="Bookman Old Style"/>
                <w:color w:val="000000"/>
              </w:rPr>
              <w:t>≥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 24 miesięcy od dnia instalacji potwierdzonej protokołem uruchomienia i przekazania urządzeni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/>
      </w:pPr>
      <w:r>
        <w:rPr>
          <w:rFonts w:cs="Calibri" w:ascii="Bookman Old Style" w:hAnsi="Bookman Old Style"/>
        </w:rPr>
        <w:t>Niespełnienie choćby jednego z wymogów technicznych stawianych przez Zamawiającego               w niniejszej tabeli spowoduje odrzucenie ofert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GE Inspira">
    <w:altName w:val="Calibri"/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6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character" w:styleId="Tekstpodstawowy2Znak">
    <w:name w:val="Tekst podstawowy 2 Znak"/>
    <w:qFormat/>
    <w:rPr>
      <w:kern w:val="2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WWDefaultParagraphFont">
    <w:name w:val="WW-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Tekstpodstawowy2">
    <w:name w:val="Tekst podstawowy 2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kern w:val="2"/>
      <w:sz w:val="24"/>
      <w:szCs w:val="24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/>
  </w:style>
  <w:style w:type="paragraph" w:styleId="Normalny2">
    <w:name w:val="Normalny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 Inspira;Calibri" w:hAnsi="GE Inspira;Calibri" w:eastAsia="Calibri" w:cs="GE Inspira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27:00Z</dcterms:created>
  <dc:creator>Ewa Jonienc</dc:creator>
  <dc:description/>
  <cp:keywords/>
  <dc:language>en-US</dc:language>
  <cp:lastModifiedBy>Ewa Jonienc</cp:lastModifiedBy>
  <cp:lastPrinted>2018-10-12T11:00:00Z</cp:lastPrinted>
  <dcterms:modified xsi:type="dcterms:W3CDTF">2018-11-15T10:27:00Z</dcterms:modified>
  <cp:revision>2</cp:revision>
  <dc:subject/>
  <dc:title>Wniosek o powołanie komisji</dc:title>
</cp:coreProperties>
</file>