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…/2019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8r.,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8r. poz. 1603</w:t>
      </w:r>
      <w:r>
        <w:rPr>
          <w:rFonts w:cs="Bookman Old Style" w:ascii="Bookman Old Style" w:hAnsi="Bookman Old Style"/>
        </w:rPr>
        <w:t>), została zawarta umowa                            o następującej treśc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powania                       w trybie zapytania ofertowego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zamówienia jest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>usług transportu krwi, preparatów krwiopochodnych i materiałów biologicznych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- wzór zlecenia na transport krwi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- wzór zestawienia przewozów krwi (druk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3 -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ę przedmiotu zamówienia przez kiero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dpowiednie kwalifikacje, zgodnie z powszechnie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 r.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tekst jedn. Dz. U. z 2016r. poz. 1686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 xml:space="preserve">n. zm.)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ze realizacja transportu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bywał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godnie z przepisami powszechnie obowiązującego praw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ojazd sanitarny pojazd sanitarny musi być wyposażony w specjalistyczne urządzenie dedykowane do transportu materiałów biologicznych, w tym krwi i preparatów krwiopochodnych, z możliwością ciągłego monitorowania warunków transportu. Urządzenie musi posiadać certyfikaty dopuszczające do użytkowania na terenie RP oraz aktualne świadectwo homologacji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1 do umowy</w:t>
      </w:r>
      <w:r>
        <w:rPr>
          <w:rFonts w:cs="Bookman Old Style" w:ascii="Bookman Old Style" w:hAnsi="Bookman Old Style"/>
          <w:i/>
          <w:iCs/>
        </w:rPr>
        <w:t xml:space="preserve">. </w:t>
      </w:r>
      <w:r>
        <w:rPr>
          <w:rFonts w:cs="Bookman Old Style" w:ascii="Bookman Old Style" w:hAnsi="Bookman Old Style"/>
        </w:rPr>
        <w:t>Zgłoszenia transportu pod wskaz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umer telefonu dokonuje uprawniony pracownik Zamawiającego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Wykonawca, po otrzymaniu zlecenia przewozu krwi, preparatów krwiopochodnych               i materiałów biologicznych, jest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y do niezwłocznego przybycia do lokalizacji Zamawiającego, przy czym: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otrzymaniu zlecenia przewozu krwi i preparatów krwiopochodnych czas przybycia do szpitala nie może przekraczać 60 minut. 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otrzymaniu zlecenia przewozu materiałów biologicznych czas przybycia do szpitala nie może przekraczać 120 minut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142"/>
        <w:jc w:val="both"/>
        <w:rPr/>
      </w:pPr>
      <w:r>
        <w:rPr>
          <w:rFonts w:cs="Bookman Old Style" w:ascii="Bookman Old Style" w:hAnsi="Bookman Old Style"/>
        </w:rPr>
        <w:t>Zlecenie na transport krwi i materiałów krwiopochodnych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: 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egionalnego Centrum Krwiodawstwa i Krwiolecznictwa w Opolu do Oddziału Szpitalnego, który krew lub preparat krwiopochodny zamawiał,</w:t>
      </w:r>
    </w:p>
    <w:p>
      <w:pPr>
        <w:pStyle w:val="Normal"/>
        <w:numPr>
          <w:ilvl w:val="1"/>
          <w:numId w:val="8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właściwego Oddziału Szpitalnego zamawiającego krew lub preparat krwiopochodny do Regionalnego Centrum Krwiodawstwa i Krwiolecznictwa w Opolu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zakresie transportu materiałów biologicznych usługa transportu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transportu do miejsca przeznaczenia transportu, zgodnie ze zleceniem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a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             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nienia przyczyn wydłużenia drogi przejazdu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e ubezpieczenie od odpowiedzialności cywilnej wymagane przepisami powszechnie obowiązującego prawa, stwierdzone polisą/innym dokumentem, w zakresie prowadzonej działalności związanej                             z przedmiotem zamówienia. 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transportow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krew, preparaty krwiopochodne i materiały biologiczne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zarejestrowania nin. umowy na Portalu NFZ                            w terminie do 3 dni roboczych od daty jej zawarc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i przepisami praw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zostaje zawarta na czas oznaczony: od dnia </w:t>
      </w:r>
      <w:r>
        <w:rPr>
          <w:rFonts w:cs="Bookman Old Style" w:ascii="Bookman Old Style" w:hAnsi="Bookman Old Style"/>
          <w:b/>
        </w:rPr>
        <w:t>1.01.2019</w:t>
      </w:r>
      <w:r>
        <w:rPr>
          <w:rFonts w:cs="Bookman Old Style" w:ascii="Bookman Old Style" w:hAnsi="Bookman Old Style"/>
        </w:rPr>
        <w:t xml:space="preserve">r. do dnia </w:t>
      </w:r>
      <w:r>
        <w:rPr>
          <w:rFonts w:cs="Bookman Old Style" w:ascii="Bookman Old Style" w:hAnsi="Bookman Old Style"/>
          <w:b/>
        </w:rPr>
        <w:t>31.12.2019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 zgodnie z cenami jednostkowymi przedstawionymi w tabeli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813"/>
        <w:gridCol w:w="958"/>
        <w:gridCol w:w="1053"/>
        <w:gridCol w:w="1400"/>
        <w:gridCol w:w="540"/>
        <w:gridCol w:w="1656"/>
      </w:tblGrid>
      <w:tr>
        <w:trPr>
          <w:trHeight w:val="56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Cena jedn. netto [zł]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netto [zł]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VAT [%]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brutto [zł]</w:t>
            </w:r>
          </w:p>
        </w:tc>
      </w:tr>
      <w:tr>
        <w:trPr>
          <w:trHeight w:val="567" w:hRule="atLeast"/>
        </w:trPr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Transport krwi i materiałów krwiopochodnyc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……………………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Łączne wynagrodzenie wykonawcy nie może przekroczyć w okresie obowiązywania umowy  kwoty netto: </w:t>
      </w:r>
      <w:r>
        <w:rPr>
          <w:rFonts w:cs="Bookman Old Style" w:ascii="Bookman Old Style" w:hAnsi="Bookman Old Style"/>
          <w:b/>
          <w:bCs/>
        </w:rPr>
        <w:t>……………</w:t>
      </w:r>
      <w:r>
        <w:rPr>
          <w:rFonts w:cs="Bookman Old Style" w:ascii="Bookman Old Style" w:hAnsi="Bookman Old Style"/>
          <w:bCs/>
        </w:rPr>
        <w:t xml:space="preserve"> PLN (słownie: ……………………………………………………… złotych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krwi, preparatów krwiopochodnych i materiałów biologicznych,” </w:t>
      </w:r>
      <w:r>
        <w:rPr>
          <w:rFonts w:cs="Bookman Old Style" w:ascii="Bookman Old Style" w:hAnsi="Bookman Old Style"/>
          <w:i/>
          <w:iCs/>
        </w:rPr>
        <w:t xml:space="preserve">”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2 do nin. umowy</w:t>
      </w:r>
      <w:r>
        <w:rPr>
          <w:rFonts w:cs="Bookman Old Style" w:ascii="Bookman Old Style" w:hAnsi="Bookman Old Style"/>
          <w:i/>
          <w:iCs/>
        </w:rPr>
        <w:t>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 xml:space="preserve">” (wzór zestawienia stanowi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3 do nin. umowy</w:t>
      </w:r>
      <w:r>
        <w:rPr>
          <w:rFonts w:cs="Bookman Old Style" w:ascii="Bookman Old Style" w:hAnsi="Bookman Old Style"/>
          <w:i/>
          <w:iCs/>
        </w:rPr>
        <w:t xml:space="preserve">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300,00 złotych netto, z tytułu każdego takiego zdar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, o którym mowa w ust. 1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będzie miał prawo do zlec</w:t>
      </w:r>
      <w:r>
        <w:rPr>
          <w:rFonts w:eastAsia="TimesNewRoman;Arial Unicode MS" w:cs="TimesNewRoman;Arial Unicode MS" w:ascii="Bookman Old Style" w:hAnsi="Bookman Old Style"/>
        </w:rPr>
        <w:t xml:space="preserve">enia </w:t>
      </w:r>
      <w:r>
        <w:rPr>
          <w:rFonts w:cs="Bookman Old Style" w:ascii="Bookman Old Style" w:hAnsi="Bookman Old Style"/>
        </w:rPr>
        <w:t>usług</w:t>
      </w:r>
      <w:r>
        <w:rPr>
          <w:rFonts w:eastAsia="TimesNewRoman;Arial Unicode MS" w:cs="TimesNewRoman;Arial Unicode MS" w:ascii="Bookman Old Style" w:hAnsi="Bookman Old Style"/>
        </w:rPr>
        <w:t xml:space="preserve">i </w:t>
      </w:r>
      <w:r>
        <w:rPr>
          <w:rFonts w:cs="Bookman Old Style" w:ascii="Bookman Old Style" w:hAnsi="Bookman Old Style"/>
        </w:rPr>
        <w:t>transportu sanitarnego innemu wykonawcy, a kosztami za wykon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ten podmiot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za każdy dzień zwłoki              w zarejestrowaniu nin. Umowy na Portalu NFZ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 w wykonaniu transportu sanitarnego w wysokości 50,00 zł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                           w przypadkach określonych przepisami powszechnie obowiązującego prawa, a także                 w przypadkach istotnych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3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3/12/2018: transport krwi i materiałów biologicznych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9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W/……/2019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Ewa Jonienc</dc:creator>
  <dc:description/>
  <cp:keywords/>
  <dc:language>en-US</dc:language>
  <cp:lastModifiedBy>Ewa Jonienc</cp:lastModifiedBy>
  <cp:lastPrinted>2018-12-13T13:51:00Z</cp:lastPrinted>
  <dcterms:modified xsi:type="dcterms:W3CDTF">2018-12-13T12:52:00Z</dcterms:modified>
  <cp:revision>15</cp:revision>
  <dc:subject/>
  <dc:title>Projekt umowy</dc:title>
</cp:coreProperties>
</file>