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lutego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 ogłoszonego w dniu 19 lutego 2019r., zawarta została umowa  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leca a Wykonawca przyjmuje zamówienie na prowadzenie Pracowni  Rentgenodiagnostyki Ogólnej w Szpitalu w Kup i zobowiązuje się do wykonywania                     i opisywania badań radiologiczn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Badania, o których mowa w ust. 1 wykonywane będą na rzecz pacjentów Zamawiającego oraz pacjentów zgłaszających się celem wykonania badań RTG na podstawie odrębnych umów zawartych przez Zamawiającego z innymi zakładami opieki zdrowotnej, jak również odpłatnie na podstawie skierowania lekarskiego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czba badań w zakresie określonym w ust. 1 wykonywana w ramach kwoty ryczałtu na rzecz pacjentów Zamawiającego nie jest limitowan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2)</w:t>
        <w:tab/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posiada zezwolenie na prowadzenie działalności w zakresie objętym niniejszą umową oraz dysponuje wykwalifikowanym personelem w odpowiedniej liczbie, uprawnionym do wykonywania przedmiotowych usłu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tałego i ciągłego wykonywania czynności o których mowa w § 1 ust. 1, przez 24h na dobę i siedem dni w tygodniu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we własnym zakresie prowadzić będzie rejestrację pacjentów zgłaszających się do Pracowni Rentgenodiagnostyki Ogólnej, przy zastosowaniu systemu informatycznego udostępnionego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elem umożliwienia realizacji usług będących przedmiotem niniejszej umowy Zamawiający udostępnia pomieszczenia Pracowni Rentgenodiagnostyki Ogólnej wraz               z wyposażeniem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tokolarne przekazanie pomieszczeń i wyposażenia nastąpi w dniu podpis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 obowiązków Wykonawcy należy w szczególności:</w:t>
        <w:tab/>
        <w:tab/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żytkowanie pomieszczeń i urządzeń stanowiących własność Zamawiającego zgodnie           z ich przeznaczeniem oraz wymogami zasad bezpieczeństwa i higieny pracy, obowiązujących przy stosowaniu promieniowania jonizującego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medycznej związanej z udzielaniem świadczeń zdrowotnych oraz dokumentacji dotyczącej kontroli jakości i szczególnej dokumentacji przewidzianej Prawem Atomowym w zakresie objętym niniejszą umową zgodnie z przepisami obowiązującymi w podmiotach leczniczych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lekarzami udzielającymi świadczeń zdrowotnych na rzecz pacjentów Zamawiającego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ie SCM Sp. z o. o. w kontaktach z organami kontrolnymi i z właściwą rejonowo Stacją Sanitarno-Epidemiologiczną w zakresie działalności Pracowni Rentgenodiagnostyki Ogólnej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rowadzenie, zgodnie z obowiązującymi przepisami, dokumentacji Pracowni Rentgenodiagnostyki Ogólnej i Pracowni Leczenia Bólu (w zakresie radiologicznym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w postaci papierowej i elektronicznej bieżącej ewidencji wykonanych bada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awarcia umowy ubezpieczenia od odpowiedzialności cywilnej zgodnie z przepisami powszechnie obowiązującego praw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systematycznego przedłużania umowy ubezpieczenia od odpowiedzialności cywilnej           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Arial Narrow"/>
        </w:rPr>
      </w:pPr>
      <w:r>
        <w:rPr>
          <w:rFonts w:cs="Bookman Old Style" w:ascii="Bookman Old Style" w:hAnsi="Bookman Old Style"/>
        </w:rPr>
        <w:t>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Zamawiającego oraz obowiązującego u Zamawiającego zintegrowanego systemu zarządzania jakości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iż przyjmuje na siebie pełną odpowiedzialność za właściwe wykonanie przedmiotu umowy, w tym również odpowiedzialność cywilną względem pacjentów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               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minowość, jakość i rzetelność prowadzonej dokumentacji medycznej.</w:t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e własnym zakresie i na własny koszt zapewnia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indywidualnej oraz odzież i obuwie robocze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e prawem szkolenia z zakresu BHP dla osób świadczących usługi w Pracowni Rentgenodiagnostyki Ogól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e prawem badania profilaktyczne dla osób świadczących usługi w Pracowni Rentgenodiagnostyki Ogól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wymagane prawem szkolenia związane z narażeniem na promieniowanie jonizujące dla osób świadczących usługi w Pracowni Rentgenodiagnostyki Ogól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zelkie wymagane prawem szkolenia związane z ochroną radiologiczną pacjenta. </w:t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 świadczeniu usług objętych przedmiotem niniejszej umowy, Wykonawca będzie korzystał nieodpłatnie ze składników majątku Zamawiającego, a w szczególności z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Utrzymanie w czystości pomieszczeń Pracowni Rentgenodiagnostyki Ogólnej i Pracowni Leczenia Bólu należy do obowiązków Zamawiająceg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korzystania ze składników majątku Zamawiającego wymienionych w ust. 1 wyłącznie w zakresie niezbędnym do świadczenia usług na podstawie niniejszej um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serwacja i naprawa składników majątku, o których mowa w ust. 1,  odbywa się na koszt Zamawiającego. Wykonawca nie może wykorzystywać składników majątku,                      o których mowa w ust. 1, na cele odpłatnego świadczenia usług chyba, że odpłatność wynika z przepisów powszechnie obowiązującego prawa i jest pobierana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poddawać kontroli przeprowadzanej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ponadto poddawać kontroli uprawnionych służb, inspekcji              i straży, a także Narodowego Funduszu Zdrowia, na zasadach określonych w przepisach powszechnie obowiązującego prawa, w tym także w ustawie z dnia 27 sierpnia 2004r.               o świadczeniach opieki zdrowotnej finansowanych ze środków publicznych (Dz. U.                   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30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Arial Narrow"/>
        </w:rPr>
      </w:pPr>
      <w:r>
        <w:rPr>
          <w:rFonts w:cs="Arial Narrow" w:ascii="Bookman Old Style" w:hAnsi="Bookman Old Style"/>
        </w:rPr>
        <w:t>Z tytułu świadczenia usług objętych zakresem niniejszej umowy</w:t>
      </w:r>
      <w:r>
        <w:rPr>
          <w:rFonts w:cs="Arial Narrow" w:ascii="Bookman Old Style" w:hAnsi="Bookman Old Style"/>
          <w:b/>
          <w:bCs/>
        </w:rPr>
        <w:t xml:space="preserve"> </w:t>
      </w:r>
      <w:r>
        <w:rPr>
          <w:rFonts w:cs="Arial Narrow" w:ascii="Bookman Old Style" w:hAnsi="Bookman Old Style"/>
          <w:bCs/>
        </w:rPr>
        <w:t xml:space="preserve">Zamawiający </w:t>
      </w:r>
      <w:r>
        <w:rPr>
          <w:rFonts w:cs="Arial Narrow" w:ascii="Bookman Old Style" w:hAnsi="Bookman Old Style"/>
        </w:rPr>
        <w:t xml:space="preserve">zobowiązuje się zapłacić </w:t>
      </w:r>
      <w:r>
        <w:rPr>
          <w:rFonts w:cs="Arial Narrow" w:ascii="Bookman Old Style" w:hAnsi="Bookman Old Style"/>
          <w:bCs/>
        </w:rPr>
        <w:t xml:space="preserve">Wykonawcy </w:t>
      </w:r>
      <w:r>
        <w:rPr>
          <w:rFonts w:cs="Arial Narrow" w:ascii="Bookman Old Style" w:hAnsi="Bookman Old Style"/>
        </w:rPr>
        <w:t xml:space="preserve">wynagrodzenie w wysokości </w:t>
      </w:r>
      <w:r>
        <w:rPr>
          <w:rFonts w:cs="Arial Narrow" w:ascii="Bookman Old Style" w:hAnsi="Bookman Old Style"/>
          <w:b/>
        </w:rPr>
        <w:t xml:space="preserve">………………………… </w:t>
      </w:r>
      <w:r>
        <w:rPr>
          <w:rFonts w:cs="Arial Narrow" w:ascii="Bookman Old Style" w:hAnsi="Bookman Old Style"/>
        </w:rPr>
        <w:t xml:space="preserve">zł (słownie: ……………………… złotych 00/100) za jeden miesiąc prowadzenia </w:t>
      </w:r>
      <w:r>
        <w:rPr>
          <w:rFonts w:cs="Bookman Old Style" w:ascii="Bookman Old Style" w:hAnsi="Bookman Old Style"/>
        </w:rPr>
        <w:t>Pracowni Rentgenodiagnostyki Ogólnej</w:t>
      </w:r>
      <w:r>
        <w:rPr>
          <w:rFonts w:cs="Arial Narrow" w:ascii="Bookman Old Style" w:hAnsi="Bookman Old Style"/>
        </w:rPr>
        <w:t xml:space="preserve">. Wynagrodzenie </w:t>
      </w:r>
      <w:r>
        <w:rPr>
          <w:rFonts w:cs="Bookman Old Style" w:ascii="Bookman Old Style" w:hAnsi="Bookman Old Style"/>
        </w:rPr>
        <w:t>zawiera podatek od towarów i usług według stawki obowiązującej w dacie wystawienia faktury VAT, która na dzień zawarcia niniejszej umowy wynosi …%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wynagrodzenia nastąpi w terminie …………… dni liczonych od daty skutecznego doręczenia faktury VAT Zamawiającemu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dzień zapłaty Strony uznają datę obciążenia rachunku bankowego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</w:rPr>
        <w:t>1 marca 2019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29 lutego 2020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upływem terminu określonego w ust. 1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     w szczególności z powodu likwidacji lub przekształcenia albo utraty finansowania                  z Narodowego Funduszu Zdrowia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trzymiesięcznego okresu wypowiedzenia na koniec miesiąca kalendarz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rozwiązać umowę bez zachowania okresu wypowiedzenia, jeżeli Zamawiający rażąco narusza istotne postanowienia umowy, a w szczególności jest                  w zwłoce z dokonaniem zapłaty za udzielane na rzecz Zamawiającego usługi za dwa pełne okresy płatności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umowy,                   w szczególności w wyniku popełnienia przestępstwa, jeśli zostanie ono stwierdzone prawomocnym wyrokiem sądowym lub będzie oczywiste;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udokumentuje, w terminie 30 dni od daty podpisania umowy zawarcia umowy ubezpieczenia od odpowiedzialności cywilnej.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oże rozwiązać umowę: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chowaniem trzymiesięcznego okresu wypowiedzenia ze skutkiem na koniec miesiąca kalendarzowego pod warunkiem przedstawienia obiektywnych niezależnych od niego przyczyn, dla których nie będzie w stanie realizować umowy za wyjątkiem sytuacji przewidzianej w pkt. 2).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chowaniem miesięcznego okresu wypowiedzenia ze skutkiem na koniec miesiąca kalendarzowego w sytuacji utraty lekarza radiologa i braku możliwości zatrudnienia następn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.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Wykonawca będzie zobowiązany do zapłaty kary umownej za każdy dzień zwłoki                  w wykonaniu na rzecz Zamawiającego usług będących przedmiotem umowy,                            z zastrzeżeniem że zwłoka ta wyniknęła za przyczyną Wykonawcy w wysokości 1.000,00 zł (słownie: jeden tysiąc złotych 00/100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Wykonawca będzie zobowiązany do zapłaty na rzecz Zamawiającego kary umownej                w wysokości 5.000,00 zł (słownie: pięć tysięcy złotych 00/100), za odstąpienie od umowy przez Wykonawcę lub rozwiązanie umowy z przyczyn, za które ponosi on odpowiedzialność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Bookman Old Style" w:hAnsi="Bookman Old Style" w:eastAsia="Times New Roman" w:cs="Arial Narro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nc</cp:lastModifiedBy>
  <cp:lastPrinted>2019-02-19T13:36:00Z</cp:lastPrinted>
  <dcterms:modified xsi:type="dcterms:W3CDTF">2019-02-19T12:40:00Z</dcterms:modified>
  <cp:revision>31</cp:revision>
  <dc:subject/>
  <dc:title>projekt umowy</dc:title>
</cp:coreProperties>
</file>