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szCs w:val="48"/>
        </w:rPr>
        <w:t>rozbudowie systemu sygnalizacji pożaru w Szpitalu Pulmonologiczno-Reumatologicznym w Kup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Heading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              a także z materiałów odpowiadających wymogom wyrobów dopuszczonych do obrotu                  i stosowania w budownictwie, określonych przepisami powszechnie obowiązującego prawa, w tym ustawy z dnia 7 lipca 1994r. Prawo budowlane (tekst jedn. Dz. U. z 2017r. poz. 1332 z późn. zm.)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………… 2019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, całkowite wynagrodzenie Wykonawcy wyraża się kwotą ……………,… zł netto (słownie: …………………………………… złotych …/100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instalacji i urządzeń technicznych, o których mowa w § 6 ust. 4 oraz protokół odbioru dodatkowego zakwestionowanych uprzednio robót, o którym mowa w § 6 ust. 5 - jeżeli takie wystąpią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końcowej lub częściowej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ami Zamawiającego w zakresie nadzorowania i odbioru robót są: </w:t>
        <w:br/>
        <w:t>Mirosław Wójciak oraz Marian Gor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5%</w:t>
      </w:r>
      <w:r>
        <w:rPr>
          <w:rFonts w:cs="Bookman Old Style" w:ascii="Bookman Old Style" w:hAnsi="Bookman Old Style"/>
          <w:sz w:val="20"/>
          <w:szCs w:val="20"/>
        </w:rPr>
        <w:t xml:space="preserve">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 złotych ……/100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z tytułu udzielonej gwarancj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pisemnego zgłoszenia, o którym mowa w ust. 1 i zawiadomi o tym Wykonawcę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</w:t>
        <w:br/>
        <w:t>i osób trzecich, w tym także wynikające z ruchu pojazdów mechanicznych, powstałe w trakcie prowadzenia robót.</w:t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% wartości umowy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% wartości umowy brutto              z tytułu odstąpienia od umowy z przyczyn zależnych od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Heading"/>
        <w:widowControl/>
        <w:numPr>
          <w:ilvl w:val="6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  <w:szCs w:val="48"/>
        </w:rPr>
        <w:t>rozbudowa systemu sygnalizacji pożaru w Szpitalu Pulmonologiczno-Reumatologicznym w Kup</w:t>
      </w:r>
      <w:r>
        <w:rPr>
          <w:rFonts w:cs="Bookman Old Style" w:ascii="Bookman Old Style" w:hAnsi="Bookman Old Style"/>
          <w:b w:val="false"/>
          <w:szCs w:val="48"/>
        </w:rPr>
        <w:t xml:space="preserve">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sz w:val="20"/>
        </w:rPr>
        <w:t xml:space="preserve">………… miesięcy na wykonane prace budowlane </w:t>
        <w:br/>
        <w:t xml:space="preserve">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aty odbioru końcowego wykonania przedmiotu zamówienia bez wad i usterek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w 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przegląd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              w ofercie lub odmawia podania świadectwa ich pochodzenia, pomimo pisemnego wezwania Zamawiającego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  i powinno zawierać uzasadnienie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          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                 w terminie 14 dni od dnia otrzymania projektu lub jego zmian zastrzeżeń w formie pisemnej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             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                                    o podwykonawst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                        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rafu, w wysokości 1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             w wysokości  0,5 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           o podwykonawstwo lub jej zmiany, w wysokości 0,5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          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                    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dopuszczają dokonywanie zmian treści umowy, w następujących okolicznościach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We wszystkich kwestiach nieuregulowanych niniejszą umową zastosowanie mają postanowienia przepisów powszechnie obowiązującego prawa, a w szczególności Prawa zamówień publicznych, Prawa budowlanego, Prawa autorskiego i Kodeksu cywilnego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ieważność całości lub części któregokolwiek z postanowień niniejszej umowy nie wpływa na ważność pozostałych jej postanowień, z zastrzeżeniem przepisu art. 58 § 3 Kodeksu cywilnego. Postanowienia nieważne Strony zobowiązują się niezwłocznie zastąpić właściwymi, całkowicie zgodnymi z zamierzeniami gospodarczymi, które legły u podstaw zawarcia niniejszej umowy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Zmiana postanowień umowy może nastąpić wyłącznie za zgodą obu Stron wyrażoną                  w formie pisemnej pod rygorem nieważności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Style w:val="Domylnaczcionkaakapitu1"/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Spory, które mogą wyniknąć na tle wykonania niniejszej umowy będzie rozstrzygał właściwy rzeczowo sąd dla Zamawiającego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b/>
          <w:b/>
          <w:sz w:val="20"/>
        </w:rPr>
      </w:pPr>
      <w:r>
        <w:rPr>
          <w:rStyle w:val="Domylnaczcionkaakapitu1"/>
          <w:rFonts w:cs="Tahoma" w:ascii="Bookman Old Style" w:hAnsi="Bookman Old Style"/>
          <w:sz w:val="20"/>
        </w:rPr>
        <w:t>Umowa została sporządzona w dwóch jednobrzmiących egzemplarzach, po jednym egzemplarzu dla każdej ze stron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9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t>Załącznik nr 5 do SIWZ</w:t>
    </w:r>
  </w:p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t>Projekt umowy nr DZP/…/2019</w:t>
    </w:r>
  </w:p>
  <w:p>
    <w:pPr>
      <w:pStyle w:val="Head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5-09T09:20:00Z</cp:lastPrinted>
  <dcterms:modified xsi:type="dcterms:W3CDTF">2019-05-09T07:21:00Z</dcterms:modified>
  <cp:revision>88</cp:revision>
  <dc:subject/>
  <dc:title>Wniosek o powołanie komisji</dc:title>
</cp:coreProperties>
</file>