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  <w:t>PROTOKÓŁ Z WYKONANIA USŁUGI CATERING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 podstawie protokołów z kontroli wykonania usługi cateringowej potwierdzonej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protokołem zamawiania posiłków*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protokołem wadliwych dostaw*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  <w:t>Stwierdzam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yte wykonanie umowy i wnioskuję o zapłatę wynagrodzenia*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należyte wykonanie umowy i wnioskuję o nałożenie kary umownej zgodnie                          z postanowieniami § 10 umowy nr DZP/…/2019 z dnia … ………………………… 2019r. za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*-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soba odpowiedzialna za nadzór umowy ze strony Zamawiającego 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Kup, dnia 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9T13:26:00Z</cp:lastPrinted>
  <dcterms:modified xsi:type="dcterms:W3CDTF">2019-05-09T12:05:00Z</dcterms:modified>
  <cp:revision>131</cp:revision>
  <dc:subject/>
  <dc:title>załącznik nr 3 do oferty</dc:title>
</cp:coreProperties>
</file>