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kierowcy - ratownika medycznego w SCM Sp. z o. o., </w:t>
      </w:r>
      <w:r>
        <w:rPr>
          <w:rFonts w:cs="Bookman Old Style" w:ascii="Bookman Old Style" w:hAnsi="Bookman Old Style"/>
          <w:szCs w:val="18"/>
        </w:rPr>
        <w:t>- oferuję wykonanie przedmiotowych świadczeń zdrowotnych, zgodnie z wymaganiami określonymi  w szczegółowych warunkach konkursu ofert,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kierowcy - ratownika medycznego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</w:rPr>
        <w:t>Posiadam badania psychotechniczne na pojazdy uprzywilejowane – zgodnie z ustawą             z dnia  5 stycznia 2011r o kierujących pojazdami (t. jedn. Dz. U. z 2019r. poz. 341                  z późn. zm.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ratownika medyczn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</w:rPr>
        <w:t>kopia prawa jazdy kategorii B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orzeczenia psychologiczn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orzeczenia lekarski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zezwolenia na kierowanie pojazdem uprzywilejowanym lub pojazdem przewożącym wartości pienięż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0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3z0">
    <w:name w:val="WW8Num3z0"/>
    <w:qFormat/>
    <w:rPr>
      <w:sz w:val="19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9-07-12T12:14:00Z</cp:lastPrinted>
  <dcterms:modified xsi:type="dcterms:W3CDTF">2019-07-12T10:14:00Z</dcterms:modified>
  <cp:revision>45</cp:revision>
  <dc:subject/>
  <dc:title>O f e r t a</dc:title>
</cp:coreProperties>
</file>