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przebudowa instalacji elektrycznej na Oddziale Geriatrycznym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                        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80 dni max. 100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19-08-02T06:48:00Z</dcterms:modified>
  <cp:revision>85</cp:revision>
  <dc:subject/>
  <dc:title>Wniosek o powołanie komisji</dc:title>
</cp:coreProperties>
</file>