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48"/>
        </w:rPr>
        <w:t>przebudowie instalacji elektrycznej na Oddziale Geriatrycznym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              a także z materiałów odpowiadających wymogom wyrobów dopuszczonych do obrotu                  i stosowania w budownictwie, określonych przepisami powszechnie obowiązującego prawa, w tym ustawy z dnia 7 lipca 1994r. Prawo budowlane (tekst jedn. Dz. U. z 2017r. poz. 1332 z późn. zm.)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9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końcowej lub częściowej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………………….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%</w:t>
      </w:r>
      <w:r>
        <w:rPr>
          <w:rFonts w:cs="Bookman Old Style" w:ascii="Bookman Old Style" w:hAnsi="Bookman Old Style"/>
          <w:sz w:val="20"/>
          <w:szCs w:val="20"/>
        </w:rPr>
        <w:t xml:space="preserve">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lub częściowego przedmiotu umowy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lub częściowego, który powinien odbyć się nie później niż w terminie 7 dni liczonych od dnia otrzymania pisemnego zgłoszenia,                 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          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             z tytułu odstąpienia od umowy z przyczyn zależnych od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  <w:szCs w:val="48"/>
        </w:rPr>
        <w:t>przebudowa instalacji elektrycznej na Oddziale Geriatrycznym</w:t>
      </w:r>
      <w:r>
        <w:rPr>
          <w:rFonts w:cs="Bookman Old Style" w:ascii="Bookman Old Style" w:hAnsi="Bookman Old Style"/>
          <w:b w:val="false"/>
          <w:szCs w:val="48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aty odbioru końcowego wykonania przedmiotu zamówienia bez wad i usterek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w 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wyznaczy termin przegląd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             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                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     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             w wysokości  0,5 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Projekt umowy nr DZP/…/2019</w:t>
    </w:r>
  </w:p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53:00Z</cp:lastPrinted>
  <dcterms:modified xsi:type="dcterms:W3CDTF">2019-08-02T06:53:00Z</dcterms:modified>
  <cp:revision>87</cp:revision>
  <dc:subject/>
  <dc:title>Wniosek o powołanie komisji</dc:title>
</cp:coreProperties>
</file>