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szCs w:val="48"/>
        </w:rPr>
        <w:t>przebudowa instalacji elektrycznej na Oddziale Geriatrycznym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1/2019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8-02T08:51:00Z</cp:lastPrinted>
  <dcterms:modified xsi:type="dcterms:W3CDTF">2019-08-02T06:51:00Z</dcterms:modified>
  <cp:revision>132</cp:revision>
  <dc:subject/>
  <dc:title>załącznik nr 3 do oferty</dc:title>
</cp:coreProperties>
</file>