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zczegółowy opis przedmiotu zamówienia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/>
      </w:pPr>
      <w:r>
        <w:rPr/>
        <w:t>1. Komputer stacjonarny – 30 szt.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06"/>
        <w:gridCol w:w="5954"/>
        <w:gridCol w:w="2155"/>
      </w:tblGrid>
      <w:tr>
        <w:trPr>
          <w:trHeight w:val="3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Lp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Nazwa podzespoł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inimalne wymagani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Opis oferowanego towaru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roceso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zgodny z architekturą x86 i x64</w:t>
            </w:r>
          </w:p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- osiągający co najmniej 5800 punktów w teście wydajnościowym PassMark CPU Mark (wyniki dostępne pod  adresem:  </w:t>
            </w:r>
            <w:hyperlink r:id="rId2">
              <w:r>
                <w:rPr>
                  <w:rStyle w:val="InternetLink"/>
                  <w:rFonts w:eastAsia="Calibri" w:cs="Bookman Old Style" w:ascii="Bookman Old Style" w:hAnsi="Bookman Old Style"/>
                  <w:sz w:val="18"/>
                  <w:szCs w:val="18"/>
                  <w:u w:val="single"/>
                </w:rPr>
                <w:t>https://www.cpubenchmark.net/high_end_cpus.html</w:t>
              </w:r>
            </w:hyperlink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obsługa 64-bitowych systemów operacyjnyc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łyta główn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2x USB 3.0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2x USB 2.0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złącza: DVI, DisplayPort lub HDMI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4 złącza SATA III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1x PCIe 3.0 x16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1x PCIe 1.0 x1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2 sloty pamięci z obsługą trybu dwukierunkowego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zintegrowane: karta sieciowa, graficzna, dźwiękow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Obudo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typ SFF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wyjścia na panelu przednim: 2x USB 2.0, wyjście słuchawkowe i na mikrofo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Dysk tward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typ SSD o pojemności min. 128 GB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amięć RA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  <w:lang w:val="en-GB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val="en-GB"/>
              </w:rPr>
              <w:t>- 8GB DDR4 2400 MHz Dual Channe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  <w:lang w:val="en-GB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6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Napę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DVD+/-RW DualLay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7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Zasilacz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240W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8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Klawiatu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- standardowa polska programisty (QWERTY) 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USB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9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ysz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optyczna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USB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3 przyciski i rolka przewijani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10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Okabl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przewód zasilający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przewód do monitora zgodny ze złączem na płycie głównej i w monitorz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11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ozostałe informacj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produkowany zgodnie z normami ISO 9001, ISO 14001 lub równoważnym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12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Gwarancj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24 miesiące (bezpłatny serwis gwarancyjny na czas gwarancji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/>
      </w:pPr>
      <w:r>
        <w:rPr/>
        <w:t>2. Monitor – 30 szt.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361"/>
        <w:gridCol w:w="5954"/>
        <w:gridCol w:w="2155"/>
      </w:tblGrid>
      <w:tr>
        <w:trPr>
          <w:trHeight w:val="3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Nazwa podzespoł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inimalne wymagani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Opis oferowanego towar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onito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przekątna ekranu 21,5”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jasność min. 200 cd/m</w:t>
            </w:r>
            <w:r>
              <w:rPr>
                <w:rFonts w:eastAsia="Calibri" w:cs="Bookman Old Style" w:ascii="Bookman Old Style" w:hAnsi="Bookman Old Style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złącza wejściowe: DVI, DisplayPort lub HDMI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technologia: LCD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wielkość plamki max 0,248 mm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certyfikaty: Energy Star, TCO, RoH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Gwarancj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24 miesiące (bezpłatny serwis gwarancyjny na czas gwarancji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Warunki gwarancji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783"/>
        <w:gridCol w:w="3715"/>
      </w:tblGrid>
      <w:tr>
        <w:trPr>
          <w:trHeight w:val="5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Warunki gwarancji i serwisu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Opis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Okres gwarancji obejmujący cały przedmiot zamówienia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24 miesiące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aksymalny czas reakcji na zgłoszenie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12 godzin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aksymalny czas naprawy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14 dn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Naprawa wymagająca odesłania sprzętu (na okres naprawy dłuższy niż 3 dni)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Zastępczy zestaw o parametrach nie gorszych niż zestaw dostarczony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inimalna liczba napraw podzespołu lub sprzętu powodująca wymianę na nowy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3 naprawy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46/05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Załącznik nr 2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rFonts w:eastAsia="Bookman Old Styl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high_end_cpus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9-09-04T07:56:00Z</cp:lastPrinted>
  <dcterms:modified xsi:type="dcterms:W3CDTF">2019-09-04T05:56:00Z</dcterms:modified>
  <cp:revision>82</cp:revision>
  <dc:subject/>
  <dc:title>OFERTA</dc:title>
</cp:coreProperties>
</file>