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UMOWA NR DZP/W/…/2019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</w:rPr>
        <w:t>z dnia …… września 2019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adres: …………………………………………, zarejestrowaną w Sądzie Rejonowym w ………, ……… Wydział Gospodarczy Krajowego Rejestru Sądowego pod numerem KRS: ……………; NIP: ……………… oraz REGON: </w:t>
      </w:r>
      <w:r>
        <w:rPr>
          <w:rFonts w:cs="Bookman Old Style" w:ascii="Bookman Old Style" w:hAnsi="Bookman Old Style"/>
        </w:rPr>
        <w:t>……………</w:t>
      </w:r>
      <w:r>
        <w:rPr>
          <w:rFonts w:cs="Arial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 ……………………………………… - ………………………………………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</w:rPr>
        <w:t xml:space="preserve">zwaną dalej </w:t>
      </w:r>
      <w:r>
        <w:rPr>
          <w:rFonts w:cs="Bookman Old Style" w:ascii="Bookman Old Style" w:hAnsi="Bookman Old Style"/>
          <w:b/>
        </w:rPr>
        <w:t>Wykonawcą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37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8r., poz. 1986 z póź. zm.), została zawarta umowa o następującej treści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dostawy Zamawiającemu sprzętu komputerowego określonego w specyfikacji asortymentowej stanowiącej Załącznik Nr 1 do niniejszej umowy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sprzętu komputerowego objętego przedmiotem umowy posiadających aktualne świadectwa dopuszczenia do obrotu na terytorium Unii Europejskiej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dostawy sprzętu komputerowego objętego przedmiotem umowy w ciągu … dni od momentu zawarcia niniejszej umowy, </w:t>
      </w:r>
      <w:r>
        <w:rPr>
          <w:rFonts w:cs="Bookman Old Style" w:ascii="Bookman Old Style" w:hAnsi="Bookman Old Style"/>
          <w:i/>
        </w:rPr>
        <w:t>loco</w:t>
      </w:r>
      <w:r>
        <w:rPr>
          <w:rFonts w:cs="Bookman Old Style" w:ascii="Bookman Old Style" w:hAnsi="Bookman Old Style"/>
        </w:rPr>
        <w:t xml:space="preserve"> siedziba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 xml:space="preserve">Zamawiającego pod adresem </w:t>
      </w:r>
      <w:r>
        <w:rPr>
          <w:rFonts w:cs="Bookman Old Style" w:ascii="Bookman Old Style" w:hAnsi="Bookman Old Style"/>
          <w:b/>
        </w:rPr>
        <w:t>46-082 Kup, ul. Karola Miarki 14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 datę i miejsce dostawy uważa się wydanie sprzętu komputerowego osobie upoważnionej przez Zamawiającego do odbioru </w:t>
      </w:r>
      <w:r>
        <w:rPr>
          <w:rFonts w:cs="Bookman Old Style" w:ascii="Bookman Old Style" w:hAnsi="Bookman Old Style"/>
          <w:i/>
        </w:rPr>
        <w:t>loco</w:t>
      </w:r>
      <w:r>
        <w:rPr>
          <w:rFonts w:cs="Bookman Old Style" w:ascii="Bookman Old Style" w:hAnsi="Bookman Old Style"/>
        </w:rPr>
        <w:t xml:space="preserve"> siedziba Zamawiającego.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overflowPunct w:val="true"/>
        <w:spacing w:lineRule="auto" w:line="276" w:before="0" w:after="0"/>
        <w:ind w:left="284" w:hanging="284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obą odpowiedzialną za kontrolę i nadzór nad realizacją umowy ze strony Wykonawcy jest …………… ……………, tel. ……………. , e-mail: …………….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overflowPunct w:val="true"/>
        <w:spacing w:lineRule="auto" w:line="276" w:before="0" w:after="0"/>
        <w:ind w:left="284" w:hanging="284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ą odpowiedzialną za kontrolę i nadzór nad realizacją umowy ze strony Zamawiającego jest  Michał Dańkowski, tel. 501-103-910, e-mail: </w:t>
      </w:r>
      <w:hyperlink r:id="rId2">
        <w:r>
          <w:rPr>
            <w:rStyle w:val="InternetLink"/>
            <w:rFonts w:cs="Bookman Old Style" w:ascii="Bookman Old Style" w:hAnsi="Bookman Old Style"/>
          </w:rPr>
          <w:t>informatyk@szpital-kup.eu</w:t>
        </w:r>
      </w:hyperlink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ytanie ofertow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szczegółowy opis przedmiotu zamówienia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obowiązany będzie zapłacić Wykonawcy wynagrodzenie w kwocie łącznej netto ……………,… zł (słownie: …………………………………………………………… złotych …/100), do której to kwoty dolicza się podatek od towarów i usług według stawki obowiązującej w dniu dokonywania płatności, a wynoszącej w dniu zawarcia umowy ……%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za jeden zestaw wynosi ……………,… zł netto, tj. ……………,… zł brutto (słownie: …………………………………………………………………………………… złotych …/100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sprzętu komputerowego objętego przedmiotem umowy zawiera formularz oferty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rzęt komputerowy dostarcza się w oryginalnych i nieuszkodzonych opakowaniach zabezpieczających przed uszkodzeniem, z oznaczeniem produkcji, posiadających aktualne etykiety i/lub instrukcje w języku polskim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ponosi odpowiedzialność za szkody wynikłe z niewłaściwego opakowania  sprzętu komputerowego i niewłaściwego ich transportu do Zamawiającego </w:t>
      </w:r>
      <w:r>
        <w:rPr>
          <w:rFonts w:cs="Bookman Old Style" w:ascii="Bookman Old Style" w:hAnsi="Bookman Old Style"/>
          <w:i/>
        </w:rPr>
        <w:t>loco</w:t>
      </w:r>
      <w:r>
        <w:rPr>
          <w:rFonts w:cs="Bookman Old Style" w:ascii="Bookman Old Style" w:hAnsi="Bookman Old Style"/>
        </w:rPr>
        <w:t xml:space="preserve"> siedzib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i jego ryzyko ponosi Wykonawc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sprzętu komputerowego stanowi element ceny jednostkowej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będzie zobowiązany do dokonania odbioru lub odmowy dokonania odbioru przedmiotu umowy w dniu dosta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odbioru zostaną stwierdzone wady przedmiotu umowy, Zamawiającemu przysługiwać będą następujące uprawnieni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łożenie oświadczenie o obniżeniu ceny albo odstąpieniu od umowy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żądanie </w:t>
      </w:r>
      <w:r>
        <w:rPr>
          <w:rFonts w:cs="Bookman Old Style" w:ascii="Bookman Old Style" w:hAnsi="Bookman Old Style"/>
          <w:sz w:val="19"/>
        </w:rPr>
        <w:t>usunięcia wad przedmiotu umowy w wyznaczonym przez Zamawiającego termin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dpisanie przez Zamawiającego protokołu, o którym mowa w ust. 5, nie będzie oznaczało potwierdzenia braku wad fizycznych i prawnych przedmiotu umowy, a wszelkie uprawnienia i obowiązki przewidziane w ust. 5 i 6 nie wyłączają ani nie ograniczają uprawnień i obowiązków Stron wynikających z odpowiedzialności Wykonawcy z tytułu rękojmi i udzielonej gwarancji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do zapłaty za dostawę w terminie do … dni liczonych od dnia doręczenia prawidłowo wystawionej faktury VAT – za każdą partię dosta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sprzęt komputerowy objęty przedmiotem umowy będzie najwyższej jakości oraz wolny od wszelkich wad prawnych i fiz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</w:t>
      </w:r>
      <w:r>
        <w:rPr>
          <w:rFonts w:cs="Bookman Old Style" w:ascii="Bookman Old Style" w:hAnsi="Bookman Old Style"/>
          <w:b/>
        </w:rPr>
        <w:t>24 miesiące</w:t>
      </w:r>
      <w:r>
        <w:rPr>
          <w:rFonts w:cs="Bookman Old Style" w:ascii="Bookman Old Style" w:hAnsi="Bookman Old Style"/>
        </w:rPr>
        <w:t xml:space="preserve"> liczone od dnia faktycznego dostarczenia Zamawiającem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mach gwarancji Zamawiający jest uprawniony do żądania usunięcia wady przedmiotu umowy, a w przypadku gdy dana rzecz wchodząca w zakres przedmiotu umowy była już dwukrotnie naprawiana - do żądania wymiany tej rzeczy na nową, wolną od wa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stąpienia wad Zamawiający zobowiązany jest do niezwłocznego zawiadomienia Wykonawcy o zaistniałej sytuacji. Zawiadomienia można dokonać telefonicznie, za pomocą faksu lub pisem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Czas reakcji Strony ustalają na </w:t>
      </w:r>
      <w:r>
        <w:rPr>
          <w:rFonts w:cs="Bookman Old Style" w:ascii="Bookman Old Style" w:hAnsi="Bookman Old Style"/>
          <w:b/>
        </w:rPr>
        <w:t>12 godzin</w:t>
      </w:r>
      <w:r>
        <w:rPr>
          <w:rFonts w:cs="Bookman Old Style" w:ascii="Bookman Old Style" w:hAnsi="Bookman Old Style"/>
        </w:rPr>
        <w:t xml:space="preserve"> w dni robocze od momentu zawiadom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przypadku gdyby nie możliwe było usunięcie wady przez okres przekraczający </w:t>
      </w:r>
      <w:r>
        <w:rPr>
          <w:rFonts w:cs="Bookman Old Style" w:ascii="Bookman Old Style" w:hAnsi="Bookman Old Style"/>
          <w:b/>
        </w:rPr>
        <w:t>12 godzin</w:t>
      </w:r>
      <w:r>
        <w:rPr>
          <w:rFonts w:cs="Bookman Old Style" w:ascii="Bookman Old Style" w:hAnsi="Bookman Old Style"/>
        </w:rPr>
        <w:t xml:space="preserve"> w dni robocze od momentu zawiadomienia, Wykonawca zobowiązuje się zapewnić Zamawiającemu możliwość pracy do momentu usunięcia usterki poprzez dostarczenie innego urządzenia lub pokryje </w:t>
      </w:r>
      <w:r>
        <w:rPr>
          <w:rFonts w:cs="Bookman Old Style" w:ascii="Bookman Old Style" w:hAnsi="Bookman Old Style"/>
          <w:sz w:val="19"/>
        </w:rPr>
        <w:t>koszty wynajęcia bądź wydzierżawienia tego urządzenia od pomiotu trzeci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dojazdu związane z serwisem gwarancyjnym przedmiotu umowy zawarte są w cenie umowy i obciążają Wykonawcę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10% łącznej wartości przedmiotu umowy netto określonej w postanowieniu § 2 ust. 1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dostawy, w wysokości 0,5% łącznej wartości przedmiotu umowy netto określonej w postanowieniu § 2 ust. 1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 każdy rozpoczęty dzień zwłoki w usunięciu wad stwierdzonych przy odbiorze lub zgłoszonych w okresie gwarancji licząc od dnia w którym Wykonawca był zobowiązany do usunięcia wady lub usterki, w wysokości 0,5% łącznej wartości przedmiotu umowy netto określonej w postanowieniu § 2 ust. 1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zapłacić Wykonawcy karę umowną z tytułu odstąpienia od umowy z przyczyn, za które Zamawiający ponosi odpowiedzialność, w wysokości 10% łącznej </w:t>
      </w:r>
      <w:r>
        <w:rPr>
          <w:rFonts w:cs="Bookman Old Style" w:ascii="Bookman Old Style" w:hAnsi="Bookman Old Style"/>
          <w:sz w:val="19"/>
        </w:rPr>
        <w:t>wartości przedmiot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umowy netto określonej 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postanowieniu § 2 ust. 1, za wyjątkie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wierzytelności Wykonawcy, nawet gdyby wierzytelność ta nie była jeszcze wymagaln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4 ust. 1 umowy, Wykonawca ma prawo naliczyć Zamawiającemu odsetki w wysokości ustawowej, zgodnie z przepisami ustawy o terminach zapłaty w transakcjach handl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pomimo odstąpienia od niniejszej umowy przez którąkolwiek ze Stron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emu przysługuje uprawnienie do odstąpienia od umowy bez wyznaczania terminu dodatkowego i bez obowiązku zapłaty kar umownych lub odszkodowania, w przypadku, gdy Wykonawca pomimo jednego pisemnego upomnienia, nieterminowo i nienależycie </w:t>
      </w:r>
      <w:r>
        <w:rPr>
          <w:rFonts w:cs="Bookman Old Style" w:ascii="Bookman Old Style" w:hAnsi="Bookman Old Style"/>
          <w:sz w:val="19"/>
        </w:rPr>
        <w:t>realizuje przedmiot umowy 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 terminie 30 dni liczonych od dnia skutecznego doręczenia upomnie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może również odstąpić od umowy na warunkach określonych w przepisach powszechnie obowiązującego </w:t>
      </w:r>
      <w:r>
        <w:rPr>
          <w:rFonts w:cs="Bookman Old Style" w:ascii="Bookman Old Style" w:hAnsi="Bookman Old Style"/>
          <w:sz w:val="19"/>
        </w:rPr>
        <w:t>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miana postanowień umowy może nastąpić wyłącznie za zgodą obu Stron wyrażoną w formie pisemnej pod rygorem nieważności </w:t>
      </w:r>
      <w:r>
        <w:rPr>
          <w:rFonts w:cs="Bookman Old Style" w:ascii="Bookman Old Style" w:hAnsi="Bookman Old Style"/>
          <w:sz w:val="19"/>
        </w:rPr>
        <w:t>za wyjątkiem przypadków określonych w niniejszej umo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</w:rPr>
        <w:t>ZAMAWIAJĄCY:</w:t>
        <w:tab/>
        <w:tab/>
        <w:tab/>
        <w:tab/>
        <w:tab/>
        <w:t>WYKONAWCA: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Cambria" w:ascii="Cambria" w:hAnsi="Cambria"/>
        <w:i/>
      </w:rPr>
      <w:t>Wniosek nr 46/05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8"/>
        <w:szCs w:val="32"/>
      </w:rPr>
    </w:pPr>
    <w:r>
      <w:rPr>
        <w:rFonts w:cs="Cambria" w:ascii="Cambria" w:hAnsi="Cambria"/>
        <w:i/>
        <w:sz w:val="18"/>
        <w:szCs w:val="32"/>
      </w:rPr>
      <w:t>Załącznik nr 3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18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18"/>
        <w:szCs w:val="32"/>
      </w:rPr>
      <w:t>Projekt umowy nr DZP/W/…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9"/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19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2z0">
    <w:name w:val="WW8Num12z0"/>
    <w:qFormat/>
    <w:rPr>
      <w:b w:val="false"/>
      <w:bCs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sz w:val="19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sz w:val="20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atyk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8:00Z</dcterms:created>
  <dc:creator>....</dc:creator>
  <dc:description/>
  <cp:keywords/>
  <dc:language>en-US</dc:language>
  <cp:lastModifiedBy>Ewa Jonienc</cp:lastModifiedBy>
  <cp:lastPrinted>2019-09-05T08:44:00Z</cp:lastPrinted>
  <dcterms:modified xsi:type="dcterms:W3CDTF">2019-09-05T06:45:00Z</dcterms:modified>
  <cp:revision>16</cp:revision>
  <dc:subject/>
  <dc:title>umowa nr DZP/…/2010</dc:title>
</cp:coreProperties>
</file>