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W zakresie wykonywania zadań-obowiązków ratownik medyczny współpracuje z lekarzami, pielęgniarkami oraz innymi członkami zespołu terapeutycznego, a w razie potrzeby, także             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8r., poz. 2190 późn. zm.) oraz ustawy o Państwowym Ratownictwie Medycznym (t. j. Dz. U. z 2019r., poz. 993 z późn. zm.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chniczna obsługa badań polisomnograficznych w zakresie podpięcia                              i monitorowania stanu pacjenta w trakcie badania polisomnograficz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Przekazywanie </w:t>
      </w:r>
      <w:r>
        <w:rPr>
          <w:rFonts w:cs="Bookman Old Style" w:ascii="Bookman Old Style" w:hAnsi="Bookman Old Style"/>
          <w:sz w:val="18"/>
        </w:rPr>
        <w:t>swoim zmiennikom zleceń,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które powinny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być wykonane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8"/>
        </w:rPr>
        <w:t>na innych zmianach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</w:t>
      </w:r>
      <w:r>
        <w:rPr>
          <w:rFonts w:cs="Bookman Old Style" w:ascii="Bookman Old Style" w:hAnsi="Bookman Old Style"/>
          <w:b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W zakresie powierzonych obowiązków, ponosi Pani/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rat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20-01-10T10:52:00Z</cp:lastPrinted>
  <dcterms:modified xsi:type="dcterms:W3CDTF">2020-01-10T09:52:00Z</dcterms:modified>
  <cp:revision>21</cp:revision>
  <dc:subject/>
  <dc:title>Załącznik nr 1 do SWKO</dc:title>
</cp:coreProperties>
</file>