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  <w:i/>
        </w:rPr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pielęgniarki/pielęgniarza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48 godzin miesięcznie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pielęgniarki/pielęgniarza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pielęgniarki/pielęgni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/pielęgni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okumentu specjalizacji z zakresu 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9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1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1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1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>
      <w:sz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20-03-11T13:46:00Z</cp:lastPrinted>
  <dcterms:modified xsi:type="dcterms:W3CDTF">2020-03-11T12:46:00Z</dcterms:modified>
  <cp:revision>57</cp:revision>
  <dc:subject/>
  <dc:title>O f e r t a</dc:title>
</cp:coreProperties>
</file>